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/>
      </w:pPr>
      <w:r>
        <w:rPr>
          <w:sz w:val="26"/>
          <w:lang w:bidi="zxx"/>
        </w:rPr>
        <w:tab/>
      </w:r>
      <w:r>
        <w:rPr>
          <w:rFonts w:cs="Times New Roman" w:ascii="Times New Roman" w:hAnsi="Times New Roman"/>
          <w:b/>
          <w:sz w:val="20"/>
          <w:lang w:bidi="zxx"/>
        </w:rPr>
        <w:t xml:space="preserve">                                           ПОЯСНИТЕЛЬНАЯ ЗАПИСК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bidi="zxx"/>
        </w:rPr>
      </w:pPr>
      <w:r>
        <w:rPr>
          <w:rFonts w:cs="Times New Roman" w:ascii="Times New Roman" w:hAnsi="Times New Roman"/>
          <w:b/>
          <w:sz w:val="20"/>
          <w:lang w:bidi="zxx"/>
        </w:rPr>
        <w:t>к Прогнозу социально-экономического развития муниципального образования городское поселение «Город Сосенский» за 2023 год и плановый период 2024-2026 годов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bidi="zxx"/>
        </w:rPr>
      </w:pPr>
      <w:r>
        <w:rPr>
          <w:rFonts w:cs="Times New Roman" w:ascii="Times New Roman" w:hAnsi="Times New Roman"/>
          <w:b/>
          <w:sz w:val="20"/>
          <w:lang w:bidi="zxx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0"/>
          <w:lang w:bidi="zxx"/>
        </w:rPr>
      </w:pPr>
      <w:r>
        <w:rPr>
          <w:rFonts w:cs="Times New Roman" w:ascii="Times New Roman" w:hAnsi="Times New Roman"/>
          <w:b/>
          <w:sz w:val="20"/>
          <w:lang w:bidi="zxx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Город Сосенский Козельского района расположен на юго-востоке Калужской области, в 90 км к юго-западу от Калуги, в 10 км от Козельска, в 4 км от ближайшей железнодорожной станции, граничит с землями Национального парка «Угра».</w:t>
      </w:r>
    </w:p>
    <w:p>
      <w:pPr>
        <w:pStyle w:val="3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В состав муниципального образования городского поселения «Город Сосенский» входят деревни Гранный Холм, Марьино и поселок ж/д станции Шепелево. Общая площадь земель муниципального образования составляет 412 га, из них застроенная территория города - 382 га. Жилая зона территориально разделена на старый город и новые микрорайоны. Численность ГП «Город Сосенский» на 01.01.202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3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оценивается в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11</w:t>
      </w:r>
      <w:r>
        <w:rPr>
          <w:rFonts w:cs="Times New Roman" w:ascii="Times New Roman" w:hAnsi="Times New Roman"/>
          <w:sz w:val="20"/>
          <w:szCs w:val="20"/>
          <w:lang w:eastAsia="en-US"/>
        </w:rPr>
        <w:t>,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2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тыс. человек. Возрастная структура населения выглядит следующим образом: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- моложе трудоспособного возраста - 17%;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- население трудоспособного возраста - 61%;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- старше трудоспособного возраста - 22%.</w:t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Основная характеристика рынк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В настоящее время ситуация на рынке труда моногорода Сосенский стабильна. Численность безработных граждан, зарегистрированных в органах службы занятости, по состоянию на 01.01.2023 составляет 17 человека, уровень регистрируемой безработицы – 0,3% трудоспособного населения.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Численность трудоспособного населения ГП «Город Сосенский» составляет 6295 человек (61,83% от численности населения моногорода), численность занятого населения – 5134 человек (49,6%). При этом среднесписочная численность работающих на градообразующем предприятии составила 1361 человека, что составляет 26% от численности занятых в эконом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По состоянию на 01.01.2023 среднемесячная заработная плата работников градообразующего предприятия составила – 57196  рублей, среднемесячная номинальная начисленная заработная плата работников организаций в муниципальном образовании составила 32636 рубл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Экономическое разви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 xml:space="preserve">Промышленное производство городского поселения «Город Сосенский» представлено двумя видами экономической деятельности – обрабатывающие производства  и  производство и распределение электроэнергии, газа и воды. Более 100% отгруженной промышленной продукции относится к обрабатывающим производствам, при этом удельный вес крупных и средних предприятий в промышленном производстве составляет более 50%.  В городе осуществляют деятельность 12 стабильно действующих предприятий промышленного сектора экономики. Наиболее значимыми по объемам производства являются: филиал АО «НПЦАП» - «СПЗ» (крупное предприятие), АО «Спецлит» (среднее предприятие), АО «Рекаст», МФ ООО «Альтернатива», ЗАО КПФ «АРГО» (малые предприят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По итогам 2022 года объем отгруженных товаров собственного производства в муниципальном образовании составила около 2,4 млрд. рублей (141% к уровню предыдущего года). Объем отгруженных товаров собственного производства на градообразующем предприятии составил 1,7 млрд. рубл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необходимо отметить, что в общем объеме произведенной филиалом АО «НПЦАП» - «СПЗ» продукции порядка 80% составляет продукция, изготовленная в рамках производственного задания головного предприятия, и порядка 20% составляет продукция конечного потребления, которая изготавливается по контрактам, заключенным самим предприятием. Степень загрузки производственных мощностей градообразующего предприятия – 3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Lucida Sans Unicode" w:cs="Times New Roman"/>
          <w:color w:val="000000"/>
          <w:sz w:val="20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0"/>
          <w:lang w:eastAsia="en-US" w:bidi="en-US"/>
        </w:rPr>
        <w:t>Отрасль «Строительство»</w:t>
      </w:r>
      <w:r>
        <w:rPr>
          <w:rFonts w:eastAsia="Lucida Sans Unicode" w:cs="Times New Roman" w:ascii="Times New Roman" w:hAnsi="Times New Roman"/>
          <w:color w:val="000000"/>
          <w:sz w:val="20"/>
          <w:lang w:eastAsia="en-US" w:bidi="en-US"/>
        </w:rPr>
        <w:t xml:space="preserve"> городского поселения «Город Сосенский» </w:t>
      </w:r>
      <w:r>
        <w:rPr>
          <w:rFonts w:cs="Times New Roman" w:ascii="Times New Roman" w:hAnsi="Times New Roman"/>
          <w:sz w:val="20"/>
        </w:rPr>
        <w:t>представлена деятельностью ООО «Амстройдор», которое осуществляет строительство автомобильных дорог и автомагистралей,</w:t>
      </w:r>
      <w:r>
        <w:rPr>
          <w:rFonts w:eastAsia="Lucida Sans Unicode" w:cs="Tahoma" w:ascii="Times New Roman" w:hAnsi="Times New Roman"/>
          <w:color w:val="000000"/>
          <w:sz w:val="20"/>
          <w:lang w:eastAsia="en-US" w:bidi="en-US"/>
        </w:rPr>
        <w:t xml:space="preserve"> имеет среднесписочную численность 4 человека, ООО «ЕВА» и ООО «КАРАТ» - численность составляет 8 челов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eastAsia="en-US" w:bidi="en-US"/>
        </w:rPr>
        <w:t xml:space="preserve">  </w:t>
      </w:r>
      <w:r>
        <w:rPr>
          <w:rFonts w:eastAsia="Lucida Sans Unicode" w:cs="Tahoma" w:ascii="Times New Roman" w:hAnsi="Times New Roman"/>
          <w:color w:val="000000"/>
          <w:sz w:val="20"/>
          <w:lang w:eastAsia="en-US" w:bidi="en-US"/>
        </w:rPr>
        <w:t>По предварительным оценкам в 2023-2024 году предприятия ожидают рост объемов выполненных работ и положительного финансового результата.</w:t>
      </w:r>
    </w:p>
    <w:p>
      <w:pPr>
        <w:pStyle w:val="TextBody"/>
        <w:spacing w:lineRule="auto" w:line="360"/>
        <w:rPr>
          <w:rFonts w:ascii="Times New Roman" w:hAnsi="Times New Roman" w:eastAsia="Lucida Sans Unicode" w:cs="Times New Roman"/>
          <w:color w:val="000000"/>
          <w:sz w:val="20"/>
          <w:lang w:eastAsia="en-US" w:bidi="zxx"/>
        </w:rPr>
      </w:pPr>
      <w:r>
        <w:rPr>
          <w:rFonts w:eastAsia="Lucida Sans Unicode" w:cs="Times New Roman" w:ascii="Times New Roman" w:hAnsi="Times New Roman"/>
          <w:color w:val="000000"/>
          <w:sz w:val="20"/>
          <w:lang w:eastAsia="en-US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</w:rPr>
        <w:t>Состояние мало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Деятельность малых предприятий в городе Сосенский многогранна и на конец 2023 года представлена  деятельностью 24 действующими предприятиями.  Одним из основных видов деятельности малых предприятий является промышленное производство. В нем задействовано 8 предприятий различных организационно-правовых форм со среднесписочной численностью работающих 377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Среднесписочная численность работников малых предприятий за 2022 год составила 365 челове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 За отчетный период 2022 года объем выполненных работ предприятиями малого бизнеса составил 44 155 тыс. руб., что составляет 105% к объему выполненных работ прошлого год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ab/>
        <w:t>Из общего числа предприятий города на долю сферы промышленного производства приходится – 34%, строительства – 8%, оптовой и розничной торговли – 25%, транспорта и связи – 8%, сферы услуг – 25%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ahoma"/>
          <w:color w:val="000000"/>
          <w:sz w:val="20"/>
          <w:lang w:eastAsia="en-US" w:bidi="en-US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Lucida Sans Unicode" w:cs="Tahoma" w:ascii="Times New Roman" w:hAnsi="Times New Roman"/>
          <w:color w:val="000000"/>
          <w:sz w:val="20"/>
          <w:lang w:eastAsia="en-US" w:bidi="en-US"/>
        </w:rPr>
        <w:t xml:space="preserve">Показатели по </w:t>
      </w:r>
      <w:r>
        <w:rPr>
          <w:rFonts w:eastAsia="Lucida Sans Unicode" w:cs="Tahoma" w:ascii="Times New Roman" w:hAnsi="Times New Roman"/>
          <w:b/>
          <w:color w:val="000000"/>
          <w:sz w:val="20"/>
          <w:lang w:eastAsia="en-US" w:bidi="en-US"/>
        </w:rPr>
        <w:t>инвестиционной деятельности</w:t>
      </w:r>
      <w:r>
        <w:rPr>
          <w:rFonts w:eastAsia="Lucida Sans Unicode" w:cs="Tahoma" w:ascii="Times New Roman" w:hAnsi="Times New Roman"/>
          <w:color w:val="000000"/>
          <w:sz w:val="20"/>
          <w:lang w:eastAsia="en-US" w:bidi="en-US"/>
        </w:rPr>
        <w:t xml:space="preserve"> учитывают инвестиции в основной капитал по всем источникам финансирования, характеризуют полный цикл инвестиционной деятельности и воспроизводства основных фондов во всех предприятиях и организациях, расположенных на территории городского поселения «Город Сосенский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Lucida Sans Unicode" w:cs="Tahoma" w:ascii="Times New Roman" w:hAnsi="Times New Roman"/>
          <w:color w:val="000000"/>
          <w:sz w:val="20"/>
          <w:lang w:eastAsia="en-US" w:bidi="en-US"/>
        </w:rPr>
        <w:t xml:space="preserve">Динамика деятельности в городе за 2023 год показывает увеличение инвестиционной активности. Индекс физического объема инвестиций в основной капитал за 2023 год составил 111% 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Lucida Sans Unicode" w:cs="Tahoma" w:ascii="Times New Roman" w:hAnsi="Times New Roman"/>
          <w:color w:val="000000"/>
          <w:sz w:val="20"/>
          <w:lang w:eastAsia="en-US" w:bidi="en-US"/>
        </w:rPr>
        <w:t>По-прежнему, наибольшие инвестиционные вложения в реконструкцию и обновление основных фондов вкладывают организации промышленного производства.      По итогам за 2022 год инвестиционная деятельность предприятий и организаций составила 82484 тыс. руб., из них за счет собственных средств предприятий более 82484 тыс. руб.</w:t>
      </w:r>
    </w:p>
    <w:p>
      <w:pPr>
        <w:pStyle w:val="TextBody"/>
        <w:spacing w:lineRule="auto" w:line="360"/>
        <w:ind w:firstLine="1134"/>
        <w:rPr>
          <w:rFonts w:ascii="Times New Roman" w:hAnsi="Times New Roman" w:eastAsia="Lucida Sans Unicode" w:cs="Times New Roman"/>
          <w:b/>
          <w:b/>
          <w:color w:val="000000"/>
          <w:sz w:val="20"/>
          <w:lang w:eastAsia="en-US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lang w:eastAsia="en-US" w:bidi="en-US"/>
        </w:rPr>
      </w:r>
    </w:p>
    <w:p>
      <w:pPr>
        <w:pStyle w:val="TextBody"/>
        <w:spacing w:lineRule="auto" w:line="360"/>
        <w:ind w:firstLine="1134"/>
        <w:rPr/>
      </w:pPr>
      <w:r>
        <w:rPr>
          <w:rFonts w:cs="Times New Roman" w:ascii="Times New Roman" w:hAnsi="Times New Roman"/>
          <w:b/>
          <w:sz w:val="20"/>
        </w:rPr>
        <w:t>Потребительский рынок</w:t>
      </w:r>
      <w:r>
        <w:rPr>
          <w:rFonts w:cs="Times New Roman" w:ascii="Times New Roman" w:hAnsi="Times New Roman"/>
          <w:sz w:val="20"/>
        </w:rPr>
        <w:t xml:space="preserve"> городского поселения «Город Сосенский» представлен сферами торговли, общественного питания и сферами оказания услуг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Каждая из этих сфер в процессе своего развития постоянно видоизменяется, подчиняясь потребительскому спросу и интересам городского на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bidi="zxx"/>
        </w:rPr>
        <w:t xml:space="preserve">На территории городского поселения «Город Сосенский» сфера торговли представлена 6 предприятиями, сфера общественного питания – 2 предприятиями и сфера платных услуг – 17 предприятиями различных организационно-правовых форм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0"/>
        </w:rPr>
        <w:t>Также на территории поселения осуществляют свою деятельности филиалы федеральной торговой сети: универсамы «Магнит» и «Пятерочка», которые работают с технологией самообслуживания и компьютеризацией учета и товародвижения с применением безналичных систем расчетов с покупателями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</w:rPr>
        <w:tab/>
        <w:t xml:space="preserve">Действующие в городе торговые центры обеспечивают город торговой площадью и местами торговли, что способствует сокращению внемагазинных форм торговли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bidi="zxx"/>
        </w:rPr>
        <w:t>За отчетный период 2022 года наблюдается увеличение покупательской способности населения, индекс физического объема оборота розничной торговли за 2022 год 45,165 руб. В прогнозируемый период 2023-2026г.г ожидается рост оборота розничной торговли до 103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0"/>
          <w:lang w:bidi="zxx"/>
        </w:rPr>
        <w:t>Увеличен и оборота общественного питания за 2022 год  4823 тыс.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lang w:bidi="zxx"/>
        </w:rPr>
        <w:tab/>
        <w:t>Объем платных услуг населению на конец 2022 года составил 66328 тыс. руб., что составляет 101% к 2020 год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lang w:bidi="zxx"/>
        </w:rPr>
        <w:tab/>
        <w:t>Рост платных услуг соответствует потребительскому спросу и платежеспособности на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ab/>
        <w:t>В итоге видно, что в целом по городу происходит постепенное развитие и совершенствование торговой сети, предприятий общественного питания и сферы услуг. При помощи показателей обеспеченности населения торговой площадью решаются проблемы доступности магазинов и эффективного территориального размещения предприятий розничной торговли, обеспечивающее оптимальное удовлетворение потребительского спроса. Это приводит к доступности различных видов товаров на разных территориях го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eastAsia="en-US" w:bidi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eastAsia="Lucida Sans Unicode" w:cs="Times New Roman"/>
          <w:b/>
          <w:b/>
          <w:color w:val="000000"/>
          <w:sz w:val="26"/>
          <w:szCs w:val="26"/>
          <w:lang w:eastAsia="en-US" w:bidi="zxx"/>
        </w:rPr>
      </w:pPr>
      <w:r>
        <w:rPr>
          <w:rFonts w:eastAsia="Lucida Sans Unicode" w:cs="Times New Roman" w:ascii="Times New Roman" w:hAnsi="Times New Roman"/>
          <w:b/>
          <w:color w:val="000000"/>
          <w:sz w:val="26"/>
          <w:szCs w:val="26"/>
          <w:lang w:eastAsia="en-US" w:bidi="zxx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29:00Z</dcterms:created>
  <dc:creator>VOTA NГO А REGIONALIZAЗГO! SIM</dc:creator>
  <dc:description>A REGIONALIZAЗГO Й UM ERRO COLOSSAL!</dc:description>
  <cp:keywords>Birthday</cp:keywords>
  <dc:language>en-US</dc:language>
  <cp:lastModifiedBy>Вика Белякова</cp:lastModifiedBy>
  <cp:lastPrinted>2019-12-05T09:15:00Z</cp:lastPrinted>
  <dcterms:modified xsi:type="dcterms:W3CDTF">2023-11-15T14:29:00Z</dcterms:modified>
  <cp:revision>2</cp:revision>
  <dc:subject>JOГO JARDIM x8?! PORRA! DIA 8 VOTA NГO!</dc:subject>
  <dc:title>Are You suprised ?</dc:title>
</cp:coreProperties>
</file>