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1. Проект Решения городской Думы городского поселения «Город Сосенский» «О бюджете МО городское поселение «Город Сосенский» на 2025 год и на плановый период 2026 и 2027 годов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текст проекта Решения городской Думы городского поселения «Город Сосенский» «О бюджете МО городское поселение «Город Сосенский» на 2025 год и на плановый период 2026 и 2027 годов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1 «Нормативы отчислений от доходов, не установленных бюджетным законодательством РФ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2 «Поступление доходов  бюджета МО городское поселение «Город Сосенский» на 2025 год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3 «Поступление доходов  бюджета МО городское поселение «Город Сосенский» на 2026 и 2027 годы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4 «Ведомственная структура расходов  бюджета МО городское поселение «Город Сосенский» на 2025 год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ложение № 5 «Ведомственная структура расходов  бюджета МО городское поселение «Город Сосенский» на 2026 и 2027 годы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6 «Распределение бюджетных ассигнований бюджета МО городское поселение «Город Сосенский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7 «Распределение бюджетных ассигнований бюджета МО городское поселение «Город Сосенский»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6 и 2027 годы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приложение № 8 «Виды и объемы межбюджетных трансфертов, предоставляемые бюджету МО городское поселение «Город Сосенский» из других бюджетов бюджетной системы РФ на 2025 год и на плановый период 2026 и 2027 годов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9 «Виды и объемы межбюджетных трансфертов, предоставляемые бюджету МР «Козельский район» из бюджета городского поселения «Город Сосенский» на 2025 год и на плановый период 2026 и 2027 годов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10 «Источники финансирования дефицита городского бюджета на 2025 год и на плановый период 2026 и 2027 годов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иложение № 11 «Программа государственных внутренних заимствований МО городское поселение «Город Сосенский» на 2025 год и на плановый период 2026 и 2027 годов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2. Документы и материалы, представляемые одновременно с проектом Решения городской Думы городского поселения «Город Сосенский» «О бюджете МО городское поселение «Город Сосенский» на 2025 год и на плановый период 2026 и 2027 годов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огноз социально-экономического развития городского поселения «Город Сосенский» на 2025 год и на плановый период 2026 и 2027 годов» (с ожидаемыми итогами социально-экономического развития городского поселения «Город Сосенский» в 2025 году и пояснительной запиской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Основные направления бюджетной и налоговой политики городского поселения «Город Сосенский» на 2025 год и на плановый период 2026 и 2027 годов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рогноз основных характеристик бюджета МО городское поселение «Город Сосенский» на 2025-2027 год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softHyphen/>
              <w:t>– Ожидаемое исполнение бюджета МО городское поселение «Город Сосенский» за 2024 год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аспределение бюджетных ассигнований  бюджета МО городское поселение «Город Сосенский» по разделам и подразделам классификации расходов бюджетов на 2025-2027 годы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Реестр источников доходов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ояснительная записка к проекту бюджета МО городское поселение «Город Сосенский» на 2025 год и на плановый период 2026 и 2027 годов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– </w:t>
            </w:r>
            <w:r>
              <w:rPr>
                <w:sz w:val="26"/>
                <w:szCs w:val="26"/>
              </w:rPr>
              <w:t>Паспорта муниципальных программ городского поселения «Город Сосенский» на 2025 год и на плановый период 2026 и 2027 годов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qFormat/>
    <w:rPr>
      <w:b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1:00Z</dcterms:created>
  <dc:creator>Антипьева</dc:creator>
  <dc:description/>
  <cp:keywords/>
  <dc:language>en-US</dc:language>
  <cp:lastModifiedBy>Ирина Кузьмина</cp:lastModifiedBy>
  <cp:lastPrinted>2017-11-23T14:07:00Z</cp:lastPrinted>
  <dcterms:modified xsi:type="dcterms:W3CDTF">2024-10-18T09:19:00Z</dcterms:modified>
  <cp:revision>4</cp:revision>
  <dc:subject/>
  <dc:title>СОДЕРЖАНИЕ</dc:title>
</cp:coreProperties>
</file>