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ПРОЕКТ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rFonts w:eastAsia="Lucida Sans Unicode" w:cs="Tahoma"/>
        </w:rPr>
      </w:pPr>
      <w:r>
        <w:rPr/>
        <w:t xml:space="preserve">                                                                   </w:t>
      </w:r>
      <w:r>
        <w:rPr/>
        <w:drawing>
          <wp:inline distT="0" distB="0" distL="0" distR="0">
            <wp:extent cx="519430" cy="636270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10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                       РОССИЙСКАЯ ФЕДЕРАЦИЯ</w:t>
        <w:tab/>
        <w:tab/>
        <w:tab/>
        <w:tab/>
        <w:tab/>
        <w:t xml:space="preserve">  </w:t>
      </w:r>
    </w:p>
    <w:p>
      <w:pPr>
        <w:pStyle w:val="Heading"/>
        <w:spacing w:lineRule="atLeast" w:line="1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АЛУЖСКАЯ ОБЛАСТЬ</w:t>
      </w:r>
    </w:p>
    <w:p>
      <w:pPr>
        <w:pStyle w:val="Heading1"/>
        <w:tabs>
          <w:tab w:val="clear" w:pos="708"/>
          <w:tab w:val="left" w:pos="15" w:leader="none"/>
        </w:tabs>
        <w:ind w:left="15" w:hanging="0"/>
        <w:jc w:val="center"/>
        <w:rPr/>
      </w:pPr>
      <w:r>
        <w:rPr>
          <w:rFonts w:eastAsia="Lucida Sans Unicode"/>
          <w:szCs w:val="24"/>
        </w:rPr>
        <w:t xml:space="preserve">МУНИЦИПАЛЬНОЕ ОБРАЗОВАНИЕ </w:t>
      </w:r>
      <w:r>
        <w:rPr>
          <w:szCs w:val="24"/>
        </w:rPr>
        <w:t xml:space="preserve">ГОРОДСКОЕ ПОСЕЛЕНИЕ  </w:t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szCs w:val="24"/>
        </w:rPr>
      </w:pPr>
      <w:r>
        <w:rPr>
          <w:szCs w:val="24"/>
        </w:rPr>
        <w:t>«ГОРОД СОСЕНСКИЙ»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tabs>
          <w:tab w:val="clear" w:pos="708"/>
          <w:tab w:val="left" w:pos="540" w:leader="none"/>
        </w:tabs>
        <w:jc w:val="center"/>
        <w:rPr>
          <w:szCs w:val="24"/>
        </w:rPr>
      </w:pPr>
      <w:r>
        <w:rPr>
          <w:szCs w:val="24"/>
        </w:rPr>
        <w:t>ГОРОДСКАЯ ДУМА ГОРОДСКОГО ПОСЕЛЕНИЯ «ГОРОД СОСЕНСКИЙ»</w:t>
      </w:r>
    </w:p>
    <w:p>
      <w:pPr>
        <w:pStyle w:val="ConsTitle"/>
        <w:widowControl/>
        <w:ind w:right="0" w:hanging="1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от ________2024 г.                                                                                      № 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бюджете муниципального образования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е поселение «Город Сосенский»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на 2025 год и на плановый период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6"/>
          <w:szCs w:val="26"/>
        </w:rPr>
        <w:t>2026 и 2027 год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 Утвердить основные характеристики городского бюджета на 2025 год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доходов городского бюджета в сумме 80 897,2 тыс. рублей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том числе объем безвозмездных поступлений в сумме 31 134,1 тыс. руб.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  </w:t>
      </w:r>
      <w:r>
        <w:rPr>
          <w:sz w:val="26"/>
          <w:szCs w:val="26"/>
        </w:rPr>
        <w:t>общий объем расходов городского бюджета в сумме 83 321,3 тыс. рублей;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  </w:t>
      </w:r>
      <w:r>
        <w:rPr>
          <w:sz w:val="26"/>
          <w:szCs w:val="26"/>
        </w:rPr>
        <w:t>объем бюджетных ассигнований Дорожного фонда городского поселения «Город Сосенский» в сумме 1 408,0 тыс. руб.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  </w:t>
      </w:r>
      <w:r>
        <w:rPr>
          <w:sz w:val="26"/>
          <w:szCs w:val="26"/>
        </w:rPr>
        <w:t>нормативную величину резервного фонда Администрации муниципального образования городское поселение «Город Сосенский» в сумме 300,0 тыс.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8"/>
          <w:szCs w:val="28"/>
        </w:rPr>
        <w:t>верхний предел муниципального внутреннего долга муниципального образования городское поселение «Город Сосенский»» на 1 января 2026 года в сумме 5 800,0 тыс.руб., в том числе верхний предел долга по муниципальным гарантиям 0,0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ефицит городского бюджета в сумме 2 424,1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Утвердить основные характеристики городского бюджета на 2026 и 2027 годы: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   </w:t>
      </w:r>
      <w:r>
        <w:rPr>
          <w:sz w:val="26"/>
          <w:szCs w:val="26"/>
        </w:rPr>
        <w:t>общий объем доходов городского бюджета на 2026 год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81 561,8 тыс. рублей, в том числе объем безвозмездных поступлений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28 761,9 тыс. руб.</w:t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бщий объем доходов городского бюджета на 2027 год в сумм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84 500,0 тыс. рублей, в том числе объем безвозмездных поступлений в сумме 28 592,2 тыс. руб.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  </w:t>
      </w:r>
      <w:r>
        <w:rPr>
          <w:sz w:val="26"/>
          <w:szCs w:val="26"/>
        </w:rPr>
        <w:t>общий объем расходов городского бюджета на 2026 год в сумме 82 452,6 тыс. рублей,</w:t>
      </w:r>
      <w:r>
        <w:rPr>
          <w:szCs w:val="26"/>
        </w:rPr>
        <w:t xml:space="preserve"> </w:t>
      </w:r>
      <w:r>
        <w:rPr>
          <w:sz w:val="26"/>
          <w:szCs w:val="26"/>
        </w:rPr>
        <w:t>в том числе условно утверждаемые расходы в сумме 1 830,0 и на 2027 год в сумме 85 698,0 тыс. руб., в том числе условно утверждаемые расходы в сумме 3 830,7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объем бюджетных ассигнований Дорожного фонда городского поселения «Город Сосенский» на 2026 год в сумме 1 444,9 тыс. руб. и на 2027 год 1 552,8 тыс. руб.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  </w:t>
      </w:r>
      <w:r>
        <w:rPr>
          <w:sz w:val="26"/>
          <w:szCs w:val="26"/>
        </w:rPr>
        <w:t>нормативную величину резервного фонда Администрации муниципального образования городское поселение «Город Сосенский» на 2026 год в сумме 300,0 тыс. рублей и на 2027 год в сумме 300,0 тыс. руб.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 </w:t>
      </w:r>
      <w:r>
        <w:rPr>
          <w:sz w:val="26"/>
          <w:szCs w:val="26"/>
        </w:rPr>
        <w:t>верхний предел муниципального внутреннего долга муниципального образования городское поселение «Город Сосенский»» на 1 января 2027 года в сумме 2 300,000 тыс. рублей и на 1 января 2028 года в сумме 0,000 тыс. руб.</w:t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     </w:t>
      </w:r>
      <w:r>
        <w:rPr>
          <w:sz w:val="26"/>
          <w:szCs w:val="26"/>
        </w:rPr>
        <w:t>дефицит городского бюджета на 2026 год в сумме 890,8 тыс. рублей и на 2027 год в сумме 1 198,0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 Установить, что в городской бюджет подлежат зачислению доходы по нормативам отчислений, не установленных бюджетным законодательством Российской Федерации   в соответствии с приложением №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 Утвердить поступления доходов городского бюджета по кодам классификации доходов бюджетов бюджетной системы Российской Федер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 2025 год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на плановый период 2026 и 2027 годов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 Утвердить ведомственную структуру расходов городского бюджета на 2025 год согласно приложению №4 к настоящему решению и на 2026-2027 годы согласно приложению №5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 Утвердить в составе ведомственной структуры расходов городского бюджета перечень главных распорядителей средств городского бюджета, разделов, подразделов, целевых статей (муниципальных программ и непрограммных направлений деятельности), групп и подгрупп видов расходов городского бюджета на 2025 год согласно приложения № 6 к настоящему решению и на 2026-2027 годы согласно приложению №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6. Учесть в доходах городского бюджета объем межбюджетных трансфертов,</w:t>
      </w:r>
      <w:r>
        <w:rPr>
          <w:szCs w:val="26"/>
        </w:rPr>
        <w:t xml:space="preserve"> </w:t>
      </w:r>
      <w:r>
        <w:rPr>
          <w:sz w:val="26"/>
          <w:szCs w:val="26"/>
        </w:rPr>
        <w:t>предоставляемых из других бюджетов бюджетной системы Российской Федерации на 2025 год и на плановый период 2026 и 2027 годов согласно приложению №8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Утвердить распределение межбюджетных трансфертов бюджету МР «Козельский район» из городского бюджета на финансирование расходов, связанных с передачей полномочий Администрации МР «Козельский район» на 2025 год и на плановый период 2026 и 2027 годов согласно приложению № 9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8. Утвердить источники финансирования дефицита городского бюджета на 2025 год и на плановый период 2026 и 2027 годов согласно приложению № 10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9. Утвердить Программу муниципальных внутренних заимствований городского поселения «Город Сосенский» на 2025 год и на плановый период 2026 и 2027 годов согласно приложению № 1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0. Установить, что субсидии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 предоставляются в рамках муниципальных целевых программ, предусмотренных к финансированию за счет средств местного бюджета и по не программным расходам на проведение отдельных мероприятий: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на реализацию муниципальной программы "Создание условий для устойчивой работы муниципальных унитарных предприятий и бесперебойного обеспечения населения городского поселения «Город Сосенский» качественными коммунальными услугами ".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убсидии, иные межбюджетные трансферты, предусмотренные настоящим решением бюджетополучателям муниципального образования городское поселение «Город Сосенский» предоставляются в порядке, установленном администрацией городского поселения «Город Сосенск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1. Установить иные основания, связанные с особенностями исполнения городского бюджета, дающие право в ходе исполнения городского бюджета администрации городского поселения «Город Сосенский» вносить изменения в сводную бюджетную роспись, оформлять соответствующие уведомления по расчетам между бюджетам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-  по обращениям главных распорядителей средств городского бюджета и органов местного самоуправления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о обращениям главных распорядителей средств городского бюджета в части уменьшения межбюджетных трансфертов в случае нарушения органами местного самоуправления условий предоставления межбюджетных трансфер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изменения типа и организационно-правовой формы муниципальных учреждений, подведомственных органам местного самоуправления городского поселения «Город Сосенский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в случае изменения состава (структуры) или полномочий (функций) главных распорядителей средств городского бюджета (подведомственных им учреждений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в случае необходимости уточнения кодов бюджетной классификации расходов городского бюджета в текущем финансовом году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случае принятия муниципальных целевых и (или) долгосрочных целевых программ, ведомственных целевых программ, аккумулирующих на реализацию программных мероприятий средства городского бюджета, предусмотренные настоящим Решением, а также внесения изменений и дополнений в данные программ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необходимости уточнения кодов классификации расходов городского бюджета в текущем финансовом году, если в течение финансового года по целевой статье расходов городского бюджета не произведены кассовые расход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перераспределения межбюджетных трансфертов между муниципальными образованиями Козельского района по основаниям, предусмотренны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перераспределения бюджетных ассигнований, предусмотренных главным распорядителям средств городск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и субсидий на иные цел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перераспределения бюджетных ассигнований в рамках реализации муниципальных, ведомственных целевых программ, а также других централизованных мероприятий между исполнителями этих мероприятий, мероприятий и по кодам бюджетной классификации расходов городского бюдже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сумму средств, поступающих в доходы городского бюджета от юридических и физических лиц на оказание помощи гражданам, гуманитарной помощи территориям, пострадавшим в результате стихийных бедствий и других чрезвычайных ситуаций, на благотворительные цели, иные социально-значимые мероприятия и целевых спонсор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перераспределения бюджетных ассигнований, предусмотренных главным распорядителем средств городского бюджета на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 в части перераспределения бюджетных ассигнований Дорожного фонда МО городское поселение «Город Сосенский» на сумму не использованных по состоянию на 1 января 2025 года остатков средств по кодам классификации городского бюдж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в части увеличения бюджетных ассигнований на сумму не использованных по состоянию на 1 января 2025 года остатков межбюджетных трансфертов, предоставленных из областного бюджета в форме субвенций и субсидий, имеющих целевое направление, не подлежащих возврату в областной бюджет в соответствии с областным законом «Об областном бюджете на 2025 год и на плановый период 2026 и 2027 годов».  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по кодам бюджетной классификации расходов бюджетов Российской Федерации на сумму средств, необходимых для выполнения условий софинансирования по федеральным и областным целевым программам, и межбюджетным субсидиям, предоставляемым бюджету МО городское поселение «Город Сосенский» из федерального и областного бюджетов, в том числе путем введения новых кодов бюджетной классификации расходов бюджетов Российской Федерации в случае необходимости выполнения условий софинансирования по федеральным и областным целевым программам и межбюджетным субсидия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части увеличения бюджетных ассигнований на предоставление межбюджетных трансфертов в соответствии с принятыми нормативными правовыми актам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случае исполнения судебных актов, предусматривающих обращение взыскания на средства городско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 части уточнения источников финансирования дефицита городского бюджета в случае предоставления бюджетных кредитов и (или) реструктуризации задолженности по бюджетным кредитам из областного бюдж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 других случаях, предусмотренных особенностями исполнения городского бюджета, установленных законами Калужской области, Бюджетным кодексом Российской Федерации и нормативными актами МО городского поселения «Город Сосенский»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80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12. Установить, что если в ходе исполнения городского бюджета в 2025 году происходит снижение объема поступлений доходов городского бюджета и (или) поступлений из источников финансирования дефицита городского бюджета, приводящее к недостаточности средств для исполнения бюджетных обязательств, по сравнению с утвержденным годовым объемом бюджетных ассигнований не более, чем на 10 процентов и более, чем на 10 процентов, но по срокам, не превышающим 6 месяцев, администрация городского поселения «Город Сосенский» вправе приостанавливать финансирование расходов капитального и инвестиционного  характера, по которым не возникли гражданско-правовые обязательства,  в порядке, установленном администрацией городского поселения «Город Сосенский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недостаточность средств для исполнения бюджетных обязательств по сравнению с утвержденным годовым объемом бюджетных ассигнований превышает 10 процентов и выходит за пределы 6 месяцев, администрация городского поселения «Город Сосенский» вправе принять решение о введении режима сокращения бюджетных ассигнований, при этом не подлежат сокращению расходы на обеспечение текущей деятельности муниципальных учрежден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13. Установить уровень индексации окладов, базовых окладов, должностных окладов и тарифной ставки (оклада) первого разряда тарифной сетки по оплате труда, сложившихся на 1 января 2025 года, в размере 4,5 процента работников органов государственной власти Калужской области, иных государственных органов, замещающих должности, не являющиеся должностями государственной гражданской службы Калужской области, работников, осуществляющих профессиональную деятельность по должностям служащих и по профессиям рабочих, с 1 октября 202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4. Настоящее решение вступает в силу с 1 января 2025 года.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город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Сосенский»                                                                             Н.Н. Шайхулина</w:t>
      </w:r>
    </w:p>
    <w:sectPr>
      <w:footerReference w:type="default" r:id="rId3"/>
      <w:type w:val="nextPage"/>
      <w:pgSz w:w="11906" w:h="16838"/>
      <w:pgMar w:left="1701" w:right="850" w:gutter="0" w:header="0" w:top="426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9:21:00Z</dcterms:created>
  <dc:creator>User</dc:creator>
  <dc:description/>
  <cp:keywords/>
  <dc:language>en-US</dc:language>
  <cp:lastModifiedBy>Ирина Кузьмина</cp:lastModifiedBy>
  <cp:lastPrinted>2020-11-24T13:45:00Z</cp:lastPrinted>
  <dcterms:modified xsi:type="dcterms:W3CDTF">2024-11-14T09:37:00Z</dcterms:modified>
  <cp:revision>36</cp:revision>
  <dc:subject/>
  <dc:title>КАЛУЖ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F71C06203348E3AE8EE685B823536A</vt:lpwstr>
  </property>
  <property fmtid="{D5CDD505-2E9C-101B-9397-08002B2CF9AE}" pid="3" name="KSOProductBuildVer">
    <vt:lpwstr>1049-11.2.0.11380</vt:lpwstr>
  </property>
</Properties>
</file>