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одского поселения «Город Сосенский»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т 13.11.2023 г. № 271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АЯ ПРОГРАММ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«УПРАВЛЕНИЕ ИМУЩЕСТВЕННЫМ КОМПЛЕКСОМ И ЗЕМЕЛЬНЫМИ РЕСУРСАМИ ГОРОДСКОГО ПОСЕЛЕНИЯ «ГОРОД СОСЕНСКИЙ» </w:t>
      </w:r>
    </w:p>
    <w:p>
      <w:pPr>
        <w:pStyle w:val="Style14"/>
        <w:spacing w:before="75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АСПОРТ</w:t>
      </w:r>
    </w:p>
    <w:p>
      <w:pPr>
        <w:pStyle w:val="Style14"/>
        <w:spacing w:before="75" w:after="0"/>
        <w:jc w:val="center"/>
        <w:rPr/>
      </w:pPr>
      <w:r>
        <w:rPr/>
        <w:t>МУНИЦИПАЛЬНОЙ ПРОГРАММЫ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489"/>
        <w:gridCol w:w="1276"/>
        <w:gridCol w:w="1275"/>
        <w:gridCol w:w="1445"/>
      </w:tblGrid>
      <w:tr>
        <w:trPr/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7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имущественным комплексом и земельными ресурсами  городского поселения «Город Сосенский» 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 муниципальной программы</w:t>
            </w:r>
          </w:p>
        </w:tc>
        <w:tc>
          <w:tcPr>
            <w:tcW w:w="7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(исполнительно-распорядительный орган) городского поселения «Город Сосенский»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чик и исполнитель муниципальной программы</w:t>
            </w:r>
          </w:p>
        </w:tc>
        <w:tc>
          <w:tcPr>
            <w:tcW w:w="7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 вопросам администрации городского поселения «Город Сосенский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управлению муниципальной собственностью городского поселения «Город Сосенский»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7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вышение эффективности управления муниципальной собственностью путем оптимизации состава муниципального имущества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ршенствование системы учета муниципального имуществ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величение доходов местного бюджета на основе эффективного управления муниципальным имуществом.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7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овершенствование системы управления муниципальными учреждениями, повышение эффективности использования ими муниципального имущества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вышение эффективности использования отдельных объектов муниципального имуществ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Государственная регистрация прав на недвижимое имущество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ведение технической инвентаризации объектов недвижимого имуществ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беспечение условий для пополнения местного бюджета от использования имущества муниципальной  казны;                                            </w:t>
              <w:br/>
              <w:t xml:space="preserve">6. Пополнение муниципальной казны;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Организация работ по межеванию границ муниципального образования городское поселение «Город Сосенский» и постановки их на государственный кадастровый учет;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. Приватизация муниципального имущества, не участвующего в обеспечении исполнения   полномочий органов местного самоуправления;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9. Предоставление свободного имущества через  проведение процедуры торгов на право заключения договора аренды муниципального имуществ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ыявление и оформление бесхозяйного недвижимого имуществ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Определение технического состояния объектов муниципальной собственности и возможности их дальнейшей эксплуатаци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Регистрации права собственности за муниципальным образованием городское поселение «Город Сосенский» на автомобильные дороги общего пользования местного значения.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реализации муниципальной программы</w:t>
            </w:r>
          </w:p>
        </w:tc>
        <w:tc>
          <w:tcPr>
            <w:tcW w:w="7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24-2026 годы</w:t>
            </w:r>
          </w:p>
        </w:tc>
      </w:tr>
      <w:tr>
        <w:trPr>
          <w:trHeight w:val="575" w:hRule="atLeast"/>
        </w:trPr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индикаторы муниципальной программы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  <w:p>
            <w:pPr>
              <w:pStyle w:val="Normal"/>
              <w:autoSpaceDE w:val="false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объектов муниципального имущества, в отношении которых проведена техническая инвентаризация, в общем количестве объектов недвижимости, подлежащих технической инвентар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эффективное использование муниципального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левое использование земельных ресур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4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финансирования муниципальной программы 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чник финансирования – бюджет городского поселения «Город Сосенск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  <w:p>
            <w:pPr>
              <w:pStyle w:val="Normal"/>
              <w:autoSpaceDE w:val="false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4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(тыс.руб.)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800,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8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4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редства бюджета городского поселения «Город Сосенский» уточняются ежегодно Решением Городской Думы городского поселения «Город Сосенский» о бюджете на очередной финансовый год и плановый период.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е результаты</w:t>
            </w:r>
          </w:p>
        </w:tc>
        <w:tc>
          <w:tcPr>
            <w:tcW w:w="7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вышение доходной части муниципального бюдже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вышение достоверности сведений о муниципальном имуществ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вышение эффективности распоряжения имуществом муниципальными организац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величение доли объектов недвижимости, в отношении которых проведена техническая инвентаризация, в общем количестве объектов недвижимости, муниципального образования городское поселение «Город Сосенский» подлежащих инвентаризации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1. СОДЕРЖАНИЕ ПРОБЛЕМЫ, ОБОСНОВАНИЕ НЕОБХОДИМОСТИ ЕЕ РЕШЕНИЯ ПРОГРАММО-ЦЕЛЕВЫМ МЕТОДОМ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Муниципальная программа «</w:t>
      </w:r>
      <w:r>
        <w:rPr>
          <w:sz w:val="20"/>
          <w:szCs w:val="20"/>
        </w:rPr>
        <w:t>Управление имущественным комплексом и земельными ресурсами муниципального образования городское поселение «Город Сосенский» (далее - Программа)</w:t>
      </w:r>
      <w:r>
        <w:rPr>
          <w:bCs/>
          <w:sz w:val="20"/>
          <w:szCs w:val="20"/>
        </w:rPr>
        <w:t xml:space="preserve"> разрабатывается в соответствии с Федеральным </w:t>
      </w:r>
      <w:hyperlink r:id="rId2">
        <w:r>
          <w:rPr>
            <w:rStyle w:val="InternetLink"/>
            <w:bCs/>
            <w:sz w:val="20"/>
            <w:szCs w:val="20"/>
          </w:rPr>
          <w:t>законом</w:t>
        </w:r>
      </w:hyperlink>
      <w:r>
        <w:rPr>
          <w:bCs/>
          <w:sz w:val="20"/>
          <w:szCs w:val="20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bCs/>
            <w:sz w:val="20"/>
            <w:szCs w:val="20"/>
          </w:rPr>
          <w:t>законом</w:t>
        </w:r>
      </w:hyperlink>
      <w:r>
        <w:rPr>
          <w:bCs/>
          <w:sz w:val="20"/>
          <w:szCs w:val="20"/>
        </w:rPr>
        <w:t xml:space="preserve"> от 21.07.1997 № 122-ФЗ «О государственной регистрации недвижимого имущества и сделок с ним», Федеральным </w:t>
      </w:r>
      <w:hyperlink r:id="rId4">
        <w:r>
          <w:rPr>
            <w:rStyle w:val="InternetLink"/>
            <w:bCs/>
            <w:sz w:val="20"/>
            <w:szCs w:val="20"/>
          </w:rPr>
          <w:t>законом</w:t>
        </w:r>
      </w:hyperlink>
      <w:r>
        <w:rPr>
          <w:bCs/>
          <w:sz w:val="20"/>
          <w:szCs w:val="20"/>
        </w:rPr>
        <w:t xml:space="preserve"> от 25.10.2001 № 137-ФЗ «О введении в действие Земельного кодекса РФ», </w:t>
      </w:r>
      <w:hyperlink r:id="rId5">
        <w:r>
          <w:rPr>
            <w:rStyle w:val="InternetLink"/>
            <w:bCs/>
            <w:sz w:val="20"/>
            <w:szCs w:val="20"/>
          </w:rPr>
          <w:t>Уставом</w:t>
        </w:r>
      </w:hyperlink>
      <w:r>
        <w:rPr>
          <w:bCs/>
          <w:sz w:val="20"/>
          <w:szCs w:val="20"/>
        </w:rPr>
        <w:t xml:space="preserve"> муниципального образования городское поселение «Город Сосенский». 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рамма является основой в сфере обеспечения эффективного использования и распоряжения муниципального имущества и земельными ресурсами муниципального образования городское поселение «Город Сосенский», учет, контроль и защита имущественных интересов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еализация Программы будет способствовать увеличению доходной части бюджета, привлечению неналоговых доходов, рациональному использованию муниципального имущества и земельных ресурс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. 2 ОСНОВНЫЕ ЦЕЛИ И ЗАДАЧ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1. Целью Программы является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упорядочение и ведение единого реестра муниципального имуществ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рациональное распоряжение, владение муниципальным имуществом (объектами жилищного фонда и коммунального хозяйства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увеличение доходов бюджета от использования муниципального имуществ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формирование неналоговых доходов от использования муниципального имущества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одимые мероприятия должны привести к обеспечению эффективного использования муниципального имущества и земель городского поселения, учет, контроль и защиту имущественных интересов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2. Для достижения поставленной цели необходимо решение следующих задач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роведение государственного технического учета и технической инвентаризации объектов жилищного фонда и коммунальной инфраструктуры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техническое обследование (экспертиза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выявление бесхозяйных объект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упорядочение и ведение единого реестра муниципального имуществ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рациональное распоряжение, владение муниципальным имуществом (объектами жилищного фонда, нежилых помещений и коммунального хозяйства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роведение межевания границ муниципального образования городское поселение «Город Сосенский» и постановка их на кадастровый учет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контроль доходов бюджета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3. СРОК РЕАЛИЗАЦИИ ПРОГРАММЫ</w:t>
      </w:r>
    </w:p>
    <w:p>
      <w:pPr>
        <w:pStyle w:val="Normal"/>
        <w:autoSpaceDE w:val="false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 реализации муниципальной программы 2024-2026 годы.</w:t>
      </w:r>
    </w:p>
    <w:p>
      <w:pPr>
        <w:pStyle w:val="Normal"/>
        <w:autoSpaceDE w:val="false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. 4. ОБЩИЙ ОБЪЕМ РЕСУРСОВ, НЕОБХОДИМЫЙ ДЛЯ РЕАЛИЗАЦИИ МУНИЦИПАЛЬНОЙ ПРОГРАММЫ, И ЕГО ОБОСНОВАНИЕ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  <w:t>Источник финансирования муниципальной программы – бюджет городского поселения «Город Сосенский».</w:t>
      </w:r>
    </w:p>
    <w:p>
      <w:pPr>
        <w:pStyle w:val="Normal"/>
        <w:autoSpaceDE w:val="false"/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  <w:t>Объемы финансирования муниципальной программы по годам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302"/>
        <w:gridCol w:w="2454"/>
        <w:gridCol w:w="1134"/>
        <w:gridCol w:w="1276"/>
        <w:gridCol w:w="1276"/>
      </w:tblGrid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й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ное подразделение, ответственное за реализацию мероприят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Реализация мероприятий в сфере управления муниципальным имущество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униципальный жилищный фонд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аневренного и муниципального жилищного фонда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управлению муниципальной собственностью городского поселения «Город Сосенски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капитальному ремонту муниципального жилищного фонда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,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одержание муниципального жилья 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 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3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Реализация мероприятий в сфере в области земельных отношени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евание границ муниципального образования городское поселение «Город Сосенский» </w:t>
            </w:r>
            <w:r>
              <w:rPr>
                <w:bCs/>
                <w:sz w:val="20"/>
                <w:szCs w:val="20"/>
              </w:rPr>
              <w:t>и постановка их на кадастровый учет</w:t>
            </w:r>
          </w:p>
          <w:p>
            <w:pPr>
              <w:pStyle w:val="Normal"/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 вопросам городского поселения «Город Сосенски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евание автодорог муниципального образования городское поселение «Город Сосенский» и постановка их на кадастровый у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Прокуратуры №7-43-2022/367 от 22.09.2022г.  (наш вх. №794 от 30.09.2022г.) - Постановка автомобильных дорог на кадастровый уче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 вопросам городского поселения «Город Сосен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Реализация мероприятий в сфере управления муниципальным имуществом (Содержание и обслуживание казны Российской Федерации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объектов и независимой оценки для определения рыночной стоимости муниципального имущества</w:t>
            </w:r>
          </w:p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управлению муниципальной собственностью городского поселения «Город Сосенски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ание  и содержание объектов казны 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амер видеонаблюдения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схем теплоснабжения, водоснабжения, водоотведения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фонта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32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8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5. СИСТЕМА УПРАВЛЕНИЯ РЕАЛИЗАЦИЕ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 xml:space="preserve">Общее руководство и контроль за исполнением программы осуществляет отдел </w:t>
      </w:r>
      <w:bookmarkStart w:id="0" w:name="_Hlk22802801"/>
      <w:r>
        <w:rPr>
          <w:sz w:val="20"/>
          <w:szCs w:val="20"/>
        </w:rPr>
        <w:t xml:space="preserve">по правовым вопросам и отдел по управлению муниципальной </w:t>
      </w:r>
      <w:bookmarkEnd w:id="0"/>
      <w:r>
        <w:rPr>
          <w:sz w:val="20"/>
          <w:szCs w:val="20"/>
        </w:rPr>
        <w:t>собственностью городского поселения</w:t>
      </w:r>
      <w:r>
        <w:rPr>
          <w:bCs/>
          <w:sz w:val="20"/>
          <w:szCs w:val="20"/>
        </w:rPr>
        <w:t xml:space="preserve"> администрации (исполнительно-распорядительного органа) городского поселения «Город Сосенский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 xml:space="preserve">Отдел </w:t>
      </w:r>
      <w:r>
        <w:rPr>
          <w:sz w:val="20"/>
          <w:szCs w:val="20"/>
        </w:rPr>
        <w:t>по правовым вопросам и отдел по управлению муниципальной собственностью</w:t>
      </w:r>
      <w:r>
        <w:rPr>
          <w:bCs/>
          <w:sz w:val="20"/>
          <w:szCs w:val="20"/>
        </w:rPr>
        <w:t xml:space="preserve"> администрации (исполнительно-распорядительного органа) городского поселения «Город Сосенский» уточняет целевые показатели и затраты по мероприятиям программы, механизм их реализации, а также обеспечивает подготовку и представление отчетов о выполнении программы.</w:t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здел 6. ОЖИДАЕМЫЕ КОНЕЧНЫЕ РЕЗУЛЬТАТ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позволит: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- увеличить доходную часть муниципального бюджета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величить долю объектов недвижимости, в отношении которых проведена техническая инвентаризация, в общем количестве объектов недвижимости, муниципального образования городское поселение «Город Сосенский» подлежащих инвентаризации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высить достоверные сведения о муниципальном имуществ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повысить эффективность распоряжения имуществом муниципальными организациями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b/>
      <w:bCs/>
      <w:sz w:val="31"/>
      <w:szCs w:val="31"/>
      <w:lang w:bidi="ar-SA"/>
    </w:rPr>
  </w:style>
  <w:style w:type="character" w:styleId="LucidaSansUnicode1">
    <w:name w:val="Основной текст + Lucida Sans Unicode1"/>
    <w:qFormat/>
    <w:rPr>
      <w:rFonts w:ascii="Lucida Sans Unicode" w:hAnsi="Lucida Sans Unicode" w:cs="Lucida Sans Unicode"/>
      <w:spacing w:val="0"/>
      <w:sz w:val="19"/>
      <w:szCs w:val="19"/>
      <w:u w:val="none"/>
      <w:lang w:val="en-US" w:eastAsia="en-US" w:bidi="ar-SA"/>
    </w:rPr>
  </w:style>
  <w:style w:type="character" w:styleId="4pt">
    <w:name w:val="Основной текст + 4 pt"/>
    <w:qFormat/>
    <w:rPr>
      <w:rFonts w:ascii="Lucida Sans Unicode" w:hAnsi="Lucida Sans Unicode" w:cs="Lucida Sans Unicode"/>
      <w:spacing w:val="10"/>
      <w:sz w:val="8"/>
      <w:szCs w:val="8"/>
      <w:u w:val="none"/>
      <w:lang w:val="en-US" w:eastAsia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Обычный (Интернет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18" w:before="120" w:after="0"/>
      <w:jc w:val="center"/>
    </w:pPr>
    <w:rPr>
      <w:b/>
      <w:bCs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607BEDD3D385CE522284CE7A968F674E82CDBDEA88A2B6FC8066DFC2jEm4F" TargetMode="External"/><Relationship Id="rId3" Type="http://schemas.openxmlformats.org/officeDocument/2006/relationships/hyperlink" Target="consultantplus://offline/ref=F9607BEDD3D385CE522284CE7A968F674E83C5B7E589A2B6FC8066DFC2jEm4F" TargetMode="External"/><Relationship Id="rId4" Type="http://schemas.openxmlformats.org/officeDocument/2006/relationships/hyperlink" Target="consultantplus://offline/ref=F9607BEDD3D385CE522284CE7A968F674E82C2B0E081A2B6FC8066DFC2jEm4F" TargetMode="External"/><Relationship Id="rId5" Type="http://schemas.openxmlformats.org/officeDocument/2006/relationships/hyperlink" Target="consultantplus://offline/ref=F9607BEDD3D385CE52229AC36CFAD169488D9BB8E487ADE3A8DF3D8295ED7BD9jAm5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46:00Z</dcterms:created>
  <dc:creator>A64-3200</dc:creator>
  <dc:description/>
  <cp:keywords/>
  <dc:language>en-US</dc:language>
  <cp:lastModifiedBy>Ирина Кузьмина</cp:lastModifiedBy>
  <cp:lastPrinted>2020-11-26T14:38:00Z</cp:lastPrinted>
  <dcterms:modified xsi:type="dcterms:W3CDTF">2023-11-17T08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FD18ABCD5D4A52A91B6E994B828CCE</vt:lpwstr>
  </property>
  <property fmtid="{D5CDD505-2E9C-101B-9397-08002B2CF9AE}" pid="3" name="KSOProductBuildVer">
    <vt:lpwstr>1049-11.2.0.11070</vt:lpwstr>
  </property>
</Properties>
</file>