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«Город Сосенский»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13.11.2023 г. № 27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РАЗВИТИЕ ФИЗИЧЕСКОЙ КУЛЬТУРЫ И СПОРТА НА ТЕРРИТОРИИ ГОРОДСКОГО ПОСЕЛЕНИЯ «ГОРОД СОСЕНСКИЙ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ПОРТ</w:t>
      </w:r>
    </w:p>
    <w:p>
      <w:pPr>
        <w:pStyle w:val="Style15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ПРОГРАММЫ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915"/>
        <w:gridCol w:w="1134"/>
        <w:gridCol w:w="1134"/>
        <w:gridCol w:w="1301"/>
      </w:tblGrid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ой культуры и спорта на территории городского поселения «Город Сосенский»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(исполнительно-распорядительный орган) городского поселения «Город Сосенский»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чик и исполнитель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онным вопросам администрации городского поселения «Город Сосенский», МБУК «Сосенский городской культурно-досуговый центр «Прометей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озданных условий для организации занятий физической культурой и спортом населения городского поселения «Город Сосенский» путем развития инфраструктуры спорта, формирования потребности в систематических занятиях физической культурой и спортом как основы здорового образа жизни и укрепления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я, организованного досуга, популяризации спорта, приобщения различных слоев населения к регулярным занятиям физической культурой и спортом.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вышение интереса населения городского поселения к занятиям физической культурой и спортом;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здание нормативно-правового обеспечения развития спортивно-массовой и физкультурно-оздоровительной работы;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беспечение различным категориям населения равных возможностей для занятий физической культурой и спортом.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 муниципальной программ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4-2026 годы</w:t>
            </w:r>
          </w:p>
        </w:tc>
      </w:tr>
      <w:tr>
        <w:trPr>
          <w:trHeight w:val="442" w:hRule="atLeast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ассового спорта (увеличение количества спортивных секц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участников спортивно-массовых и физкультурно-оздоровительных мероприятий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36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/370</w:t>
            </w:r>
          </w:p>
        </w:tc>
      </w:tr>
      <w:tr>
        <w:trPr>
          <w:trHeight w:val="347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финансирования муниципальной программы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 финансирования – бюджет городского поселения «Город Сосенски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34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тыс.руб.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57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7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количества участников спортивно-массовых и физкультурно-оздоровительных мероприят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еспечение участие спортсменов города в наибольшем количестве видовых соревнований в зачет областной Спартакиады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ОДЕРЖАНИЕ ПРОБЛЕМЫ, ОБОСНОВАНИЕ НЕОБХОДИМОСТИ ЕЕ РЕШЕНИЯ ПРОГРАММО-ЦЕЛЕВЫМ МЕТОДОМ</w:t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ая программа является созданием условий для укрепления здоровья жителей района путем развития инфраструктуры спорта, популяризации массового спорта и приобщения различных слоев населения к регулярным занятиям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направлениями реализации программы являются следующие направления, необходимые для развития физкультурно-оздоровительной и спортивно-массовой работы в городском поселе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Развитие массового спорт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Увеличение количества участников спортивно-массовых и физкультурно-оздоровит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амках программы предполагается реализовать мероприятия по вопросам организации массового спорта, а также пропаганды физической культуры и спорта, здорового образа жизн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Раздел. 2 ОСНОВНЫЕ ЦЕЛИ И ЗАДАЧИ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лью программы является развитие созданных условий для организации занятий физической культурой и спортом населения городского поселения «Город Сосенский» путем развития инфраструктуры спорта, формирования потребности в систематических занятиях физической культурой и спортом как основы здорового образа жизни и укрепления здоровья, организованного досуга, популяризации спорта (включая спорт высших достижений), приобщения различных слоев населения к регулярным занятиям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должны быть решены следующие основны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интереса населения городского поселения к занятиям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ние нормативно-правового обеспечения развития спортивно-массовой и физкультурно-оздоровитель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звитие сети спортивных дворовых площадок на территории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различным категориям населения равных возможностей для занятий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звитие материально-технической базы массового спорта, в том числе для развития спорта высших дости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количества участников спортивно-массовых и физкультурно-оздоровите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нижение уровня правонарушений среди подростков, уровня употребляющих нарко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круглогодичного функционирования спортивных сооружений на территории город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СРОК РЕАЛИЗАЦИИ ПРОГРАММЫ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0"/>
          <w:szCs w:val="20"/>
        </w:rPr>
        <w:t xml:space="preserve">Муниципальная программа реализуется в 2024-2026 годах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– бюджет городского поселения «Город Сосенский».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 по годам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049"/>
        <w:gridCol w:w="1701"/>
        <w:gridCol w:w="1418"/>
        <w:gridCol w:w="1240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спортивных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ых мероприятий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городских спортивных команд в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ях различного уровня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роль за исполнением программы осуществляет администрация (исполнительно-распорядительный орган) городского поселения «Город Сосенский»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сполнитель программы МБУК «Сосенский городской культурно-досуговый центр «Прометей» ведет учет и осуществляет хранение необходимой документации, касающейся реализации Программы (положения, договоры, постановления, аналитические записки и другое), предоставляет информацию о ходе исполнения Программы,</w:t>
      </w:r>
      <w:r>
        <w:rPr>
          <w:bCs/>
          <w:sz w:val="20"/>
          <w:szCs w:val="20"/>
        </w:rPr>
        <w:t xml:space="preserve"> обеспечивает подготовку и представление отчетов о выполнении программ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здел 6. ОЖИДАЕМЫЕ КОНЕЧНЫЕ РЕЗУЛЬТАТЫ РЕАЛИЗАЦИИ ПРОГРАММ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пешное выполнение мероприятий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величить количество участников спортивно-массовых и физкультурно-оздоровительных мероприятий;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еспечить участие спортсменов города в наибольшем количестве видовых соревнований в зачет областной Спартакиады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Calibri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418" w:right="1474" w:hanging="0"/>
      <w:jc w:val="center"/>
      <w:outlineLvl w:val="6"/>
    </w:pPr>
    <w:rPr>
      <w:rFonts w:eastAsia="Calibri"/>
      <w:b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1">
    <w:name w:val="Заголовок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nformat">
    <w:name w:val="consplusnonformat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18:00Z</dcterms:created>
  <dc:creator>Ирина</dc:creator>
  <dc:description/>
  <cp:keywords/>
  <dc:language>en-US</dc:language>
  <cp:lastModifiedBy>Ирина Кузьмина</cp:lastModifiedBy>
  <cp:lastPrinted>2016-12-02T14:50:00Z</cp:lastPrinted>
  <dcterms:modified xsi:type="dcterms:W3CDTF">2023-11-17T11:18:00Z</dcterms:modified>
  <cp:revision>4</cp:revision>
  <dc:subject/>
  <dc:title>Приложение № 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EBE7469644D48B9EA13316BA43CCC</vt:lpwstr>
  </property>
  <property fmtid="{D5CDD505-2E9C-101B-9397-08002B2CF9AE}" pid="3" name="KSOProductBuildVer">
    <vt:lpwstr>1049-11.2.0.11380</vt:lpwstr>
  </property>
</Properties>
</file>