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bookmarkStart w:id="0" w:name="Par1"/>
      <w:bookmarkEnd w:id="0"/>
      <w:r>
        <w:rPr>
          <w:sz w:val="20"/>
          <w:szCs w:val="20"/>
        </w:rPr>
        <w:t>Приложение 12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одского поселения «Город Сосенский»</w:t>
      </w:r>
    </w:p>
    <w:p>
      <w:pPr>
        <w:pStyle w:val="Style15"/>
        <w:spacing w:before="0" w:after="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от 13.11.2023 г. № 271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bookmarkStart w:id="1" w:name="Par39"/>
      <w:bookmarkEnd w:id="1"/>
      <w:r>
        <w:rPr>
          <w:b/>
          <w:bCs/>
          <w:sz w:val="20"/>
          <w:szCs w:val="20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«БЕЗОПАСНОСТЬ ЖИЗНЕДЕЯТЕЛЬНОСТИ НА ТЕРРИТОР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РОДСКОГО ПОСЕЛЕНИЯ «ГОРОД СОСЕНСКИЙ»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before="0" w:after="0"/>
        <w:jc w:val="center"/>
        <w:rPr>
          <w:b/>
          <w:b/>
          <w:bCs/>
          <w:sz w:val="20"/>
          <w:szCs w:val="20"/>
        </w:rPr>
      </w:pPr>
      <w:bookmarkStart w:id="2" w:name="Par47"/>
      <w:bookmarkEnd w:id="2"/>
      <w:r>
        <w:rPr>
          <w:b/>
          <w:bCs/>
          <w:sz w:val="20"/>
          <w:szCs w:val="20"/>
        </w:rPr>
        <w:t>ПАСПОРТ</w:t>
      </w:r>
    </w:p>
    <w:p>
      <w:pPr>
        <w:pStyle w:val="Style15"/>
        <w:spacing w:before="0" w:after="0"/>
        <w:jc w:val="center"/>
        <w:rPr/>
      </w:pPr>
      <w:r>
        <w:rPr/>
        <w:t>МУНИЦИПАЛЬНОЙ ПРОГРАММЫ</w:t>
      </w:r>
    </w:p>
    <w:tbl>
      <w:tblPr>
        <w:tblW w:w="98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68"/>
        <w:gridCol w:w="4553"/>
        <w:gridCol w:w="1134"/>
        <w:gridCol w:w="1092"/>
        <w:gridCol w:w="1093"/>
      </w:tblGrid>
      <w:tr>
        <w:trPr>
          <w:trHeight w:val="800" w:hRule="atLeast"/>
        </w:trPr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    </w:t>
            </w:r>
          </w:p>
        </w:tc>
        <w:tc>
          <w:tcPr>
            <w:tcW w:w="78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езопасность жизнедеятельности населения на территории городского поселения «Город Сосенский»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</w:p>
        </w:tc>
      </w:tr>
      <w:tr>
        <w:trPr>
          <w:trHeight w:val="400" w:hRule="atLeast"/>
        </w:trPr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     </w:t>
            </w:r>
          </w:p>
        </w:tc>
        <w:tc>
          <w:tcPr>
            <w:tcW w:w="78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(исполнительно-распорядительный орган) городского поселения «Город Сосенский»                        </w:t>
            </w:r>
          </w:p>
        </w:tc>
      </w:tr>
      <w:tr>
        <w:trPr>
          <w:trHeight w:val="400" w:hRule="atLeast"/>
        </w:trPr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чик  муниципальной программы    </w:t>
            </w:r>
          </w:p>
        </w:tc>
        <w:tc>
          <w:tcPr>
            <w:tcW w:w="78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комплексному развитию городского поселения «Город Сосенский»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 муниципальной программы    </w:t>
            </w:r>
          </w:p>
        </w:tc>
        <w:tc>
          <w:tcPr>
            <w:tcW w:w="78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знедеятельности населения и территории городского поселения «Город Сосенский»</w:t>
            </w:r>
          </w:p>
        </w:tc>
      </w:tr>
      <w:tr>
        <w:trPr>
          <w:trHeight w:val="2844" w:hRule="atLeast"/>
        </w:trPr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   </w:t>
            </w:r>
          </w:p>
        </w:tc>
        <w:tc>
          <w:tcPr>
            <w:tcW w:w="78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ие в профилактике терроризма и экстремизма на территории городского поселения «Город Сосенский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силение мер по обеспечению антитеррористической защищенности населения, мест с массовым пребыванием людей и объектов жизнедеятельности насел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щита населения и территории от последствий ЧС природного и техногенного характер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и осуществление мероприятий по ГО и ЧС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еспечение участия населения в аварийно-спасательных формированиях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беспечение первичных мер ПБ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существление мероприятий по обеспечению безопасности на людей на водных объекта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Укрепление межнационального согласия.</w:t>
            </w:r>
          </w:p>
        </w:tc>
      </w:tr>
      <w:tr>
        <w:trPr>
          <w:trHeight w:val="962" w:hRule="atLeast"/>
        </w:trPr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и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    </w:t>
            </w:r>
          </w:p>
        </w:tc>
        <w:tc>
          <w:tcPr>
            <w:tcW w:w="78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2024-2026 годы                          </w:t>
            </w:r>
          </w:p>
        </w:tc>
      </w:tr>
      <w:tr>
        <w:trPr>
          <w:trHeight w:val="389" w:hRule="atLeast"/>
        </w:trPr>
        <w:tc>
          <w:tcPr>
            <w:tcW w:w="1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каторы и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    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ндикатор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479" w:hRule="atLeast"/>
        </w:trPr>
        <w:tc>
          <w:tcPr>
            <w:tcW w:w="1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вышения уровня безопасности жизнедеятельности населения  и территории городского поселения «Город Сосенский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95%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%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479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    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очник финансирования – бюджет городского поселения «Город Сосенский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339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 руб)*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62,0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</w:tr>
      <w:tr>
        <w:trPr>
          <w:trHeight w:val="339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Средства бюджета городского поселения «Город Сосенский» уточняются ежегодно Решением Городской Думы городского поселения «Город Сосенский» о бюджете на очередной финансовый год и плановый период.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    </w:t>
            </w:r>
          </w:p>
        </w:tc>
        <w:tc>
          <w:tcPr>
            <w:tcW w:w="78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единой системы антитеррористической защищенности объектов с массовым пребыванием людей и объектов жизнеобеспечения населе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специалистов учреждений, населения по вопросам гражданской обороны и чрезвычайным ситуациям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щищенности учреждений от пожаров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й по противопожарн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ганде и пропаганде безопасности в чрезвычайных ситуациях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редствами защиты населения на случай чрезвычайных ситуаций и в особый период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ест размещения для пострадавших в чрезвычайных ситуациях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ЧС и материальный ущерб от них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людей на водных объектах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информированности населения о чрезвычайных ситуациях и порядке действий при их возникновении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городского поселения к работе в условиях военного времен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1. СОДЕРЖАНИЕ ПРОБЛЕМЫ, ОБОСНОВАНИЕ НЕОБХОДИМОСТИ ЕЕ РЕШЕНИЯ ПРОГРАММО-ЦЕЛЕВЫМ МЕТОДОМ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готовка населения городского поселения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грамма направлена на выполнение задач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области предупреждения и ликвидации ЧС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беспечение готовности органов управления, сил и средств к действиям по предупреждению и ликвидации ЧС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бор, обработка, обмен и выдача информации в области защиты населения и территорий от ЧС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гнозирование и оценка социально-экономических последствий ЧС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оздание резервов финансовых и материальных ресурсов для ликвидации ЧС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ликвидация ЧС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существление мероприятий по социальной защите пострадавшего населения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области ГО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дготовка и обучение населения в области ГО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повещение населения об опасностях, возникающих при ведении военных действий или вследствие этих действий, а также при ликвидации ЧС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эвакуация населения, материальных и культурных ценностей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ение населению убежищ и средств индивидуальной защиты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ведение мероприятий по световой и другим видам маскировк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ведение аварийно-спасательных работ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ервоочередное обеспечение населения, пострадавшего при ведении военных действий или вследствие этих действий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борьба с пожарами, возникающими при ведении боевых действий или вследствие этих действий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бнаружение и обозначение районов, подвергшихся радиоактивному, химическому, биологическому и иному заражению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анитарная обработка населения, обеззараживание зданий и сооружений, специальная обработка техники и территорий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и проведение мероприятий ГО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существление мер по поддержанию сил и средств ГО в состоянии постоянной готовност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ланирование мероприятий по подготовке к эвакуации населения, материальных и культурных ценнос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- планирование мероприятий, осуществляемых в период действия военного положения, по охране и обороне военных, важных государственных и специальных объектов, объектов, обеспечивающих жизнедеятельность населения, функционирование транспорта, коммуникаций и связи, объектов энергетики, объектов, представляющих повышенную опасность для жизни и здоровья людей и для окружающей природной среды, по борьбе с диверсионно-разведывательными формированиями иностранных государств и незаконными вооруженными формированиями, по выявлению, предупреждению, пресечению, минимизации и (или) ликвидации последствий их диверсионной, разведывательной и террористической деятельности в целях создания благоприятных условий для функционирования указанных объектов и применения Вооруженных Сил Российской Федерации, других войск, воинских формирований, органов и создаваемых на военное время специальных формирований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области обеспечения безопасности людей на водных объектах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порядка учета зон рекреации (места массового отдыха, купания, занятием спортом, туризма) водных объектов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проведения технического освидетельствования зон рекреации водных объектов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ыполнение мер обеспечения безопасности детей на воде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ыполнение мер безопасности на льду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области антитеррористической защиты населения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существление режимно-профилактических мероприятий, направленных на воспрепятствование совершения террористических актов на объектах транспортной инфраструктуры и в местах массового пребывания людей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установка видеонаблюдения на объектах транспортной инфраструктуры и в местах массового пребывания людей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области профилактики терроризма и экстремизма:</w:t>
      </w:r>
    </w:p>
    <w:p>
      <w:pPr>
        <w:pStyle w:val="Default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межведомственное взаимодействие по профилактике терроризма и экстремизма, усиление антитеррористической защищенности объектов социальной сферы, привлечение граждан, негосударственных структур, в том числе СМИ и общественных объединений, для обеспечения максимальной эффективности деятельности по профилактике проявлений терроризма и экстремизма, </w:t>
      </w:r>
    </w:p>
    <w:p>
      <w:pPr>
        <w:pStyle w:val="Default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области межнационального согласия.</w:t>
      </w:r>
    </w:p>
    <w:p>
      <w:pPr>
        <w:pStyle w:val="Default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ведение воспитательной, пропагандистской работы с населением поселения, направленной на укрепление межнационального соглас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3" w:name="Par166"/>
      <w:bookmarkStart w:id="4" w:name="Par166"/>
      <w:bookmarkEnd w:id="4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. 2 ОСНОВНЫЕ ЦЕЛИ И ЗАДАЧ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ной целью Программы являются обеспечение надежной защиты населения и территории муниципального образования от последствий ЧС природного и техногенного характера, защита жизни и здоровья, предотвращение гибели людей и минимизация возможного ущерба. Программа предусматривает решение следующих задач: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- участие в профилактике терроризма и экстремизма на территории городского поселения «Город Сосенский»;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- усиление мер по обеспечению антитеррористической защищенности населения, мест с массовым пребыванием людей и объектов жизнедеятельности населения;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- защита населения и территории от последствий ЧС природного и техногенного характера;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- организация и осуществление мероприятий по ГО и ЧС;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- обеспечение участия населения в аварийно-спасательных формированиях;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- обеспечение первичных мер ПБ;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- осуществление мероприятий по обеспечению безопасности на людей на водных объектах;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- осуществление мероприятий по отлову бродячих собак;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укрепление межнационального согласия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rPr>
          <w:bCs/>
          <w:sz w:val="20"/>
          <w:szCs w:val="20"/>
        </w:rPr>
      </w:pPr>
      <w:r>
        <w:rPr>
          <w:bCs/>
          <w:sz w:val="20"/>
          <w:szCs w:val="20"/>
        </w:rPr>
      </w:r>
      <w:bookmarkStart w:id="5" w:name="Par177"/>
      <w:bookmarkStart w:id="6" w:name="Par177"/>
      <w:bookmarkEnd w:id="6"/>
    </w:p>
    <w:p>
      <w:pPr>
        <w:pStyle w:val="Normal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3. СРОК РЕАЛИЗАЦИИ ПРОГРАММЫ</w:t>
      </w:r>
    </w:p>
    <w:p>
      <w:pPr>
        <w:pStyle w:val="Normal"/>
        <w:autoSpaceDE w:val="false"/>
        <w:ind w:firstLine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Срок реализации муниципальной программы - 2024-2026 годы.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. 4. ОБЩИЙ ОБЪЕМ РЕСУРСОВ, НЕОБХОДИМЫЙ ДЛЯ РЕАЛИЗАЦИИ МУНИЦИПАЛЬНОЙ ПРОГРАММЫ, И ЕГО ОБОСНОВ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rPr>
          <w:bCs/>
          <w:sz w:val="20"/>
          <w:szCs w:val="20"/>
        </w:rPr>
      </w:pPr>
      <w:r>
        <w:rPr>
          <w:bCs/>
          <w:sz w:val="20"/>
          <w:szCs w:val="20"/>
        </w:rPr>
        <w:t>Источник финансирования муниципальной программы – бюджет городского поселения «Город Сосенский».</w:t>
      </w:r>
    </w:p>
    <w:p>
      <w:pPr>
        <w:pStyle w:val="Normal"/>
        <w:autoSpaceDE w:val="false"/>
        <w:ind w:firstLine="540"/>
        <w:rPr>
          <w:bCs/>
          <w:sz w:val="20"/>
          <w:szCs w:val="20"/>
        </w:rPr>
      </w:pPr>
      <w:r>
        <w:rPr>
          <w:bCs/>
          <w:sz w:val="20"/>
          <w:szCs w:val="20"/>
        </w:rPr>
        <w:t>Объемы финансирования муниципальной программы по год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244"/>
        <w:gridCol w:w="1276"/>
        <w:gridCol w:w="1187"/>
        <w:gridCol w:w="1187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мероприятий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ъемы финансирования тыс. руб.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 направленные на о</w:t>
            </w:r>
            <w:r>
              <w:rPr>
                <w:sz w:val="20"/>
                <w:szCs w:val="20"/>
              </w:rPr>
              <w:t>беспечение безопасности жизнедеятельности населения и территории городского поселения «Город Сосенский»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762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ерроризма и экстремизма на территории городского поселения «Город Сосенский»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ъяснительные стат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не требуется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не требуетс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Участие в п</w:t>
            </w:r>
            <w:r>
              <w:rPr>
                <w:sz w:val="20"/>
                <w:szCs w:val="20"/>
              </w:rPr>
              <w:t xml:space="preserve">редупреждении и ликвидации последствий чрезвычайных ситуаций в границах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ъяснительные стат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первичных мер пожарной безопасности в границах поселения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инерализация полос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емонт пожарных стендов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игнальная сирена опо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.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мобилизационной подготовке муниципальных предприятий и учреждений, находящихся на территории поселения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ъяснительные стат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62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</w:tr>
    </w:tbl>
    <w:p>
      <w:pPr>
        <w:pStyle w:val="Normal"/>
        <w:autoSpaceDE w:val="false"/>
        <w:ind w:firstLine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Раздел 5. СИСТЕМА УПРАВЛЕНИЯ РЕАЛИЗАЦИЕ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 участию в реализации Программы привлекаются структурные подразделения администрации, предприятия и организации всех форм собственности, население гор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нтроль за реализацией Программы осуществляется администрацией городского поселения «Город Сосенский».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6. ОЖИДАЕМЫЕ КОНЕЧНЫЕ РЕЗУЛЬТАТЫ РЕАЛИЗАЦИИ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грамма носит социально-экономический характер. При выполнении намеченных программой мероприятий и осуществлении своевременного финансирования предполагается за период 2020-2022 годов значительно поднять уровень обеспечения безопасности жизнедеятельности населения, территории городского поселения, в том числе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здание единой системы антитеррористической защищенности объектов с массовым пребыванием людей и объектов жизнеобеспечения населения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вышение квалификации специалистов учреждений, населения по вопросам гражданской обороны и чрезвычайным ситуациям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вышение защищенности учреждений от пожаров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мероприятий по противопожарной пропаганде и пропаганде безопасности в чрезвычайных ситуациях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средствами защиты населения на случай чрезвычайных ситуаций и в особый период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здание мест размещения для пострадавших в чрезвычайных ситуациях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нижение количества ЧС и материальный ущерб от них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безопасности людей на водных объектах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вышение уровня информированности населения о чрезвычайных ситуациях и порядке действий при их возникнов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готовка городского поселения к работе в условиях военного времени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0" w:after="24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5:26:00Z</dcterms:created>
  <dc:creator>User</dc:creator>
  <dc:description/>
  <cp:keywords/>
  <dc:language>en-US</dc:language>
  <cp:lastModifiedBy>Ирина Кузьмина</cp:lastModifiedBy>
  <cp:lastPrinted>2016-12-02T14:52:00Z</cp:lastPrinted>
  <dcterms:modified xsi:type="dcterms:W3CDTF">2023-11-17T11:27:00Z</dcterms:modified>
  <cp:revision>8</cp:revision>
  <dc:subject/>
  <dc:title>КАЛУЖ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130F27A1244A85AEA3D16A80E65AF7</vt:lpwstr>
  </property>
  <property fmtid="{D5CDD505-2E9C-101B-9397-08002B2CF9AE}" pid="3" name="KSOProductBuildVer">
    <vt:lpwstr>1049-11.2.0.11380</vt:lpwstr>
  </property>
</Properties>
</file>