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3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 «Город Сосенский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13.11.2023 г. № 27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УНИЦИПАЛЬНАЯ ПРОГРАММА 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«СОЗДАНИЕ УСЛОВИЙ ДЛЯ УСТОЙЧИВОЙ РАБОТЫ МУНИЦИПАЛЬНЫХ УНИТАРНЫХ ПРЕДПРИЯТИЙ И БЕСПЕРЕБОЙНОГО ОБЕСПЕЧЕНИЯ НАСЕЛЕНИЯ ГОРОДСКОГО ПОСЕЛЕНИЯ «ГОРОД СОСЕНСКИЙ» КАЧЕСТВЕННЫМИ КОММУНАЛЬНО-БЫТОВЫМИ УСЛУГАМИ»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АСПОРТ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Й ПРОГРАММЫ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4057"/>
        <w:gridCol w:w="1134"/>
        <w:gridCol w:w="1217"/>
        <w:gridCol w:w="1076"/>
      </w:tblGrid>
      <w:tr>
        <w:trPr/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7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устойчивой работы муниципальных унитарных предприятий и бесперебойного обеспечения населения городского поселения «Город Сосенский» качественными коммунальными и бытовыми услугами</w:t>
            </w:r>
          </w:p>
        </w:tc>
      </w:tr>
      <w:tr>
        <w:trPr/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азчик муниципальной программы</w:t>
            </w:r>
          </w:p>
        </w:tc>
        <w:tc>
          <w:tcPr>
            <w:tcW w:w="7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(исполнительно-распорядительный орган) городского поселения «Город Сосенский»</w:t>
            </w:r>
          </w:p>
        </w:tc>
      </w:tr>
      <w:tr>
        <w:trPr/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чик  и исполнитель муниципальной программы</w:t>
            </w:r>
          </w:p>
        </w:tc>
        <w:tc>
          <w:tcPr>
            <w:tcW w:w="7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комплексному развитию городского поселения «Город Сосенский»</w:t>
            </w:r>
          </w:p>
        </w:tc>
      </w:tr>
      <w:tr>
        <w:trPr/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и и задачи муниципальной программы</w:t>
            </w:r>
          </w:p>
        </w:tc>
        <w:tc>
          <w:tcPr>
            <w:tcW w:w="7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качества и надежности обеспечения населения коммунальными и бытовыми услугами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 совершенствование нормативно – правовой базы, регулирующей процессы обеспечения населения качественными коммунальными и бытовыми услугами.</w:t>
            </w:r>
          </w:p>
        </w:tc>
      </w:tr>
      <w:tr>
        <w:trPr/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 реализации муниципальной программы</w:t>
            </w:r>
          </w:p>
        </w:tc>
        <w:tc>
          <w:tcPr>
            <w:tcW w:w="7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-2026 годы</w:t>
            </w:r>
          </w:p>
        </w:tc>
      </w:tr>
      <w:tr>
        <w:trPr>
          <w:trHeight w:val="575" w:hRule="atLeast"/>
        </w:trPr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евые индикаторы муниципальной программы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ндикат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 год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 год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575" w:hRule="atLeast"/>
        </w:trPr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убытка муниципального унитарного предприятия за отчетный финансовый  год в сравнении с предыдущим финансовым годом,  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количества жалоб на качество предоставляемых коммунальных услуг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</w:tc>
      </w:tr>
      <w:tr>
        <w:trPr>
          <w:trHeight w:val="575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ъемы финансирования муниципальной программы 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 – бюджет городского поселения «Город Сосенский», областн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 год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575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(тыс.руб.)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0,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0,0</w:t>
            </w:r>
          </w:p>
        </w:tc>
      </w:tr>
      <w:tr>
        <w:trPr>
          <w:trHeight w:val="575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Средства бюджета городского поселения «Город Сосенский» уточняются ежегодно Решением Городской Думы городского поселения «Город Сосенский» о бюджете на очередной финансовый год и плановый период.</w:t>
            </w:r>
          </w:p>
        </w:tc>
      </w:tr>
      <w:tr>
        <w:trPr/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жидаемые результаты</w:t>
            </w:r>
          </w:p>
        </w:tc>
        <w:tc>
          <w:tcPr>
            <w:tcW w:w="7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ойчивая безубыточная работа муниципальных унитарных предприятий, и, как следствие, повышение качества и надежности обеспечения населения городского поселения «Город Сосенский» коммунальными и бытовыми услугам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дел 1. СОДЕРЖАНИЕ ПРОБЛЕМЫ, ОБОСНОВАНИЕ НЕОБХОДИМОСТИ ЕЕ РЕШЕНИЯ ПРОГРАММО-ЦЕЛЕВЫМ МЕТОДОМ</w:t>
      </w:r>
    </w:p>
    <w:p>
      <w:pPr>
        <w:pStyle w:val="Normal"/>
        <w:shd w:fill="FFFFFF" w:val="clear"/>
        <w:ind w:firstLine="70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годня жилищно-коммунальное хозяйство (далее - ЖКХ) является базовой отраслью экономики, обеспечивающей население жизненно важными услугами, а промышленность - необходимой инфраструктурой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ЖКХ, являясь одной из важнейших отраслей обслуживания, представляет собой крупную часть отраслей экономической деятельности.</w:t>
      </w:r>
    </w:p>
    <w:p>
      <w:pPr>
        <w:pStyle w:val="Western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сновной обобщающей характеристикой жилищно-коммунальных и бытовых услуг является их необходимость для функционирования системы жизнеобеспечения городов и населенных пунктов. 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илищно-коммунальное хозяйство городского поселения находится в сложном техническом и эко</w:t>
        <w:softHyphen/>
        <w:t>номическом состоянии, вызванном как общими для России го</w:t>
        <w:softHyphen/>
        <w:t>сударственными проблемами (многолетней практикой финан</w:t>
        <w:softHyphen/>
        <w:t>сирования отрасли по остаточному принципу, низким уровнем развития материально-технической базы и инженерных сис</w:t>
        <w:softHyphen/>
        <w:t xml:space="preserve">тем жизнеобеспечения населенных пунктов, транспортных и информационных коммуникаций), так и климатическими особенностями. 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0"/>
          <w:szCs w:val="20"/>
        </w:rPr>
        <w:t>Жилой фонд в городском поселении «Город Сосенский» составляет 263,06 тыс.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В неотложном ремонте нуждается более 70 % муниципального жилфонда. Износ сис</w:t>
        <w:softHyphen/>
        <w:t>тем отопления, водоснабжения и водоотведения в зданиях - более 60 %. Износ трубопроводов тепловых сетей, длина кото</w:t>
        <w:softHyphen/>
        <w:t xml:space="preserve">рых в двухтрубном исчислении составляет более 17 775 м.п., в среднем превышает 70 %. Износ сетей водоснабжения  составляет более 70% от общей протяженности 18 208,1 м.п. По сетям  водоотведения износ составляет 87 % от общей протяженности 20 176,4 м.п.  Именно поэтому сохраняется опасность создания аварийных ситуаций. 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В связи с сильной изношенностью коммунального фонда организации и предприятия ЖКХ вынуждены проводить многочисленные текущие и капитальные ремонты (как планового, так и аварийного характера), однако затраты на эти ремонты не всегда заложены в производственную программу, утвержденную министерством тарифного регулирования Калужской области. Следует также подчеркнуть, что проводимые ремонтные работы зачастую приводят к созданию неотделимых улучшений, которые предприятия не могут учитывать в составе собственного имущества, но в то же время и администрация муниципального образования не всегда может их оплатить в связи с ограниченностью средств местного бюджета. В результате у организаций и предприятий ЖКХ накапливаются убытки, обусловленные невозможностью списания на расходы стоимости незапланированных в тарифах и бюджете ремонтных работ. В результате наращивается кредиторская задолженность.</w:t>
      </w: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</w:p>
    <w:p>
      <w:pPr>
        <w:pStyle w:val="Western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 xml:space="preserve">Сложность и значимость проблем ЖКХ проявляются не только в технических, организационных и правовых аспектах, но и в финансово-экономических, что требует серьезного подхода и методов управления хозяйствующими субъектами. </w:t>
      </w:r>
    </w:p>
    <w:p>
      <w:pPr>
        <w:pStyle w:val="Western"/>
        <w:shd w:fill="FFFFFF" w:val="clear"/>
        <w:spacing w:before="0" w:after="0"/>
        <w:ind w:firstLine="70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скольку дебиторская задолженность отвлекает из оборота свободные денежные средства, требуется комплекс действенных мер по ее предупреждению, важнейшим в составе которого является контроль оплаты, а если это не помогает, то судебное разбирательство. </w:t>
      </w:r>
    </w:p>
    <w:p>
      <w:pPr>
        <w:pStyle w:val="Western"/>
        <w:shd w:fill="FFFFFF" w:val="clear"/>
        <w:spacing w:before="0" w:after="0"/>
        <w:ind w:firstLine="70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ий в отрасли механизм финансирования требует совершенствования, например, за счет создания благоприятных условий привлечения средне- и долгосрочных кредитов для развития и модернизации объектов ЖКХ.</w:t>
      </w:r>
    </w:p>
    <w:p>
      <w:pPr>
        <w:pStyle w:val="Western"/>
        <w:shd w:fill="FFFFFF" w:val="clear"/>
        <w:spacing w:before="0" w:after="0"/>
        <w:ind w:firstLine="70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этому медленно обновляется техно</w:t>
        <w:softHyphen/>
        <w:t>логическое оборудование, оплата за энергоресурсы в отдельных случаях производится несвоевременно. Такое положение обусловлено, главным образом, сложнос</w:t>
        <w:softHyphen/>
        <w:t>тью использования рыночных принципов и методов хозяйство</w:t>
        <w:softHyphen/>
        <w:t>вания в коммунальной деятельности: направление работы ком</w:t>
        <w:softHyphen/>
        <w:t>мунальных предприятий строго ограничено; не всегда соответ</w:t>
        <w:softHyphen/>
        <w:t>ствуют формы отношений и связей между производством, по</w:t>
        <w:softHyphen/>
        <w:t>треблением и товарным видом услуг; неэффективен механизм формирования и возмещения затрат; уровень и форма оплаты услуг не стимулируют увеличение доходов и получение прибы</w:t>
        <w:softHyphen/>
        <w:t>ли.</w:t>
      </w:r>
    </w:p>
    <w:p>
      <w:pPr>
        <w:pStyle w:val="Western"/>
        <w:shd w:fill="FFFFFF" w:val="clear"/>
        <w:spacing w:before="0" w:after="0"/>
        <w:ind w:firstLine="70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отрасли наблю</w:t>
        <w:softHyphen/>
        <w:t>дается дефицит квалифицированного обслуживающего персо</w:t>
        <w:softHyphen/>
        <w:t>нала, большая текучесть кадров. О развитии любого государства судят главным образом по уровню благосостояния населения, которое, в свою очередь, напрямую зависит от качества и эффективности работы жилищно-коммунального хозяйства.</w:t>
      </w:r>
    </w:p>
    <w:p>
      <w:pPr>
        <w:pStyle w:val="Western"/>
        <w:shd w:fill="FFFFFF" w:val="clear"/>
        <w:ind w:firstLine="70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ответствии со статьей 14 Федерального закона от 06.10.2003 N 131-ФЗ "Об общих принципах организации местного самоуправления в Российской Федерации" к вопросам местного значения городского поселения относится создание условий для обеспечения жителей услугами бытового обслуживания. Основной задачей органов местного самоуправления городского поселения «Город Сосенский» в сфере предоставления населению услуг бани является создание условий для: - недопущения сокращения и перепрофилирования существующей бани; - обеспечения качества и безопасности услуг бани.</w:t>
      </w:r>
    </w:p>
    <w:p>
      <w:pPr>
        <w:pStyle w:val="Western"/>
        <w:shd w:fill="FFFFFF" w:val="clear"/>
        <w:ind w:firstLine="70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муниципальной бане осуществляется 8000 помывок в год. В последнее время остро встают проблемы обеспечения качества и безопасности услуг бани.</w:t>
      </w:r>
    </w:p>
    <w:p>
      <w:pPr>
        <w:pStyle w:val="Western"/>
        <w:shd w:fill="FFFFFF" w:val="clear"/>
        <w:ind w:firstLine="706"/>
        <w:jc w:val="both"/>
        <w:rPr/>
      </w:pPr>
      <w:r>
        <w:rPr>
          <w:color w:val="000000"/>
          <w:sz w:val="20"/>
          <w:szCs w:val="20"/>
        </w:rPr>
        <w:t>Согласно Национальному стандарту Российской Федерации ГОСТ Р 52493-2005 "Услуги бытовые. Услуги бань и душевых. Общие технические условия" в бане и душевых любого вида и типа, банно-оздоровительных комплексах должна быть обеспечена безопасность жизни и здоровья посетителя, помещения, используемые для оказания услуг, должны соответствовать требованиям стандартов, нормам и правилам пожарной безопасности, санитарно-гигиеническим и техническим требованиям.</w:t>
      </w:r>
    </w:p>
    <w:p>
      <w:pPr>
        <w:pStyle w:val="Western"/>
        <w:shd w:fill="FFFFFF" w:val="clear"/>
        <w:ind w:firstLine="70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сегодняшний день решение социальных вопросов по организации помывок населения по регулируемым тарифам возможно только на базе муниципального имущества. Одной из функций, выполняемых Сосенским МУП «Водоканал", является организация деятельности муниципальной бани.</w:t>
      </w:r>
    </w:p>
    <w:p>
      <w:pPr>
        <w:pStyle w:val="Western"/>
        <w:shd w:fill="FFFFFF" w:val="clear"/>
        <w:ind w:firstLine="70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ительная эксплуатация муниципальной бани, условия эксплуатации помещений бани, при которых строительные конструкции помещений и оборудование подвергаются постоянному усиленному воздействию воды, пара и агрессивных химических веществ, приводят к износу основных строительных конструкций и инженерных сетей помещений бани.</w:t>
      </w:r>
    </w:p>
    <w:p>
      <w:pPr>
        <w:pStyle w:val="Western"/>
        <w:shd w:fill="FFFFFF" w:val="clear"/>
        <w:ind w:firstLine="70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обходимо отметить также, что помещение муниципальной бани находится в аварийном состоянии. Можно спрогнозировать, что в случае непринятия своевременных мер сложившаяся ситуация может привести к угрозе жизни и здоровью людей, пользующихся услугами муниципальной бани. Ситуация требует проведения специальных мероприятий по восстановлению вентиляции, предохранению ограждающих конструкций и оборудования от разрушающего действия воды и растворов щелочей, борьбе с коррозией, загниванием и преждевременным разрушением конструктивных элементов и своевременному ремонту.</w:t>
      </w:r>
    </w:p>
    <w:p>
      <w:pPr>
        <w:pStyle w:val="Western"/>
        <w:shd w:fill="FFFFFF" w:val="clear"/>
        <w:ind w:firstLine="70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прос о необходимости проведения капитального ремонта и ремонтно-реставрационных работ в муниципальной бане назрел давно и относится к числу проблем, которые требуют незамедлительного решения.</w:t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firstLine="706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иоритеты муниципальной политики в сфере реализации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firstLine="706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ind w:firstLine="706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Характерной особенностью ком</w:t>
        <w:softHyphen/>
        <w:t xml:space="preserve">мунальных систем в городском поселении «Город Сосенский» является существенное расхождение между объемами подачи продукта в систему, объемами его потребления и фактическими объемами оплаты услуг водопровода и канализации, тепло- и электроснабжения. </w:t>
      </w:r>
    </w:p>
    <w:p>
      <w:pPr>
        <w:pStyle w:val="Normal"/>
        <w:ind w:firstLine="706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сложившейся системе дисба</w:t>
        <w:softHyphen/>
        <w:t>ланс между выработанными и оп</w:t>
        <w:softHyphen/>
        <w:t>лаченными услугами относится про</w:t>
        <w:softHyphen/>
        <w:t>изводителем на плановые, а также сверхнормативные потери. Объемы этих потерь не участвуют в формировании себестоимости про</w:t>
        <w:softHyphen/>
        <w:t>дукции. В итоге на величину плановых потерь происходит завышение самой себе</w:t>
        <w:softHyphen/>
        <w:t xml:space="preserve">стоимости. </w:t>
      </w:r>
    </w:p>
    <w:p>
      <w:pPr>
        <w:pStyle w:val="Normal"/>
        <w:shd w:fill="FFFFFF" w:val="clear"/>
        <w:ind w:firstLine="706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снащение жилищного сектора приборами учета принудит произ</w:t>
        <w:softHyphen/>
        <w:t>водителей (или сетевую организацию) принять на себя все по</w:t>
        <w:softHyphen/>
        <w:t>тери продукции – плановые и сверхнормативные.</w:t>
      </w:r>
    </w:p>
    <w:p>
      <w:pPr>
        <w:pStyle w:val="Normal"/>
        <w:shd w:fill="FFFFFF" w:val="clear"/>
        <w:ind w:firstLine="706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ля ответственности производи</w:t>
        <w:softHyphen/>
        <w:t>телей за неэкономичность систем слишком велика, чтобы рассматри</w:t>
        <w:softHyphen/>
        <w:t>вать вопросы бездотационного фи</w:t>
        <w:softHyphen/>
        <w:t>нансирования ЖКХ только за счет потребителя.</w:t>
      </w:r>
    </w:p>
    <w:p>
      <w:pPr>
        <w:pStyle w:val="Normal"/>
        <w:shd w:fill="FFFFFF" w:val="clear"/>
        <w:ind w:firstLine="706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собенность деятельности организаций ЖКХ по предостав</w:t>
        <w:softHyphen/>
        <w:t>лению населению жилищно-коммунальных услуг - необходи</w:t>
        <w:softHyphen/>
        <w:t>мость расчетов с населением по регулируемым ценам (та</w:t>
        <w:softHyphen/>
        <w:t>рифам) в порядке, установленном нормативными документами РФ.</w:t>
      </w:r>
    </w:p>
    <w:p>
      <w:pPr>
        <w:pStyle w:val="Normal"/>
        <w:shd w:fill="FFFFFF" w:val="clear"/>
        <w:ind w:firstLine="706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ботая при этом по регулируемым ценам (тарифам), уста</w:t>
        <w:softHyphen/>
        <w:t>новленным ниже себестоимости, организации ЖКХ получают средства из бюджета на покрытие убытков.</w:t>
      </w:r>
    </w:p>
    <w:p>
      <w:pPr>
        <w:pStyle w:val="Normal"/>
        <w:shd w:fill="FFFFFF" w:val="clear"/>
        <w:ind w:firstLine="706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бытки организаций ЖКХ могут бы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т недополученных доход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связи с производством (реализацией) товаров, выполнением работ, оказанием услуг.</w:t>
      </w:r>
    </w:p>
    <w:p>
      <w:pPr>
        <w:pStyle w:val="Normal"/>
        <w:shd w:fill="FFFFFF" w:val="clear"/>
        <w:ind w:firstLine="706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бытки могут быть конкретизированы исходя из опреде</w:t>
        <w:softHyphen/>
        <w:t>ленных условий: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) фактически произведенные организацией расходы, не покрытые полученными доходами от населения или всех по</w:t>
        <w:softHyphen/>
        <w:t>требителей (непокрытые затраты по счету 20 «Основное произ</w:t>
        <w:softHyphen/>
        <w:t>водство» и доля расходов в виде обязательных налогов и пла</w:t>
        <w:softHyphen/>
        <w:t>тежей, уплачиваемых за счет финансовых результатов);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) планируемые бюджетные поступления из расчета раз</w:t>
        <w:softHyphen/>
        <w:t>ницы в цене (в этом случае только в части реализации услуг населению);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) планируемые возможные бюджетные поступления.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кладывая в объем бюджетного финансирования сумму ассигнований и осуществляя фи</w:t>
        <w:softHyphen/>
        <w:t>нансирование в запланированном объеме, орган местного са</w:t>
        <w:softHyphen/>
        <w:t>моуправления вправе установить ответственность организации ЖКХ за прочие убытки, которые она может допустить в работе, и реализовать свое право на долю прибыли муниципального предприятия.</w:t>
      </w:r>
    </w:p>
    <w:p>
      <w:pPr>
        <w:pStyle w:val="Normal"/>
        <w:shd w:fill="FFFFFF" w:val="clear"/>
        <w:ind w:firstLine="706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дел. 2 ОСНОВНЫЕ ЦЕЛИ И ЗАДАЧ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ми целями муниципальной программы явля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 Повышение качества и надежности обеспечения населения коммунальными и бытовыми услугами.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Развитие и совершенствование нормативно – правовой базы, регулирующей процессы обеспечения населения качественными коммунальными и бытовыми услугами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ind w:firstLine="70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дел 3. СРОК РЕАЛИЗАЦИИ ПРОГРАММЫ</w:t>
      </w:r>
    </w:p>
    <w:p>
      <w:pPr>
        <w:pStyle w:val="Default"/>
        <w:ind w:firstLine="567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Default"/>
        <w:ind w:firstLine="709"/>
        <w:rPr/>
      </w:pPr>
      <w:r>
        <w:rPr>
          <w:rFonts w:eastAsia="Times New Roman"/>
          <w:sz w:val="20"/>
          <w:szCs w:val="20"/>
          <w:lang w:eastAsia="ru-RU"/>
        </w:rPr>
        <w:t>Реализация Программы осуществляется в течение 2024-2026 годов.</w:t>
      </w:r>
    </w:p>
    <w:p>
      <w:pPr>
        <w:pStyle w:val="Default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дел. 4. ОБЩИЙ ОБЪЕМ РЕСУРСОВ, НЕОБХОДИМЫЙ ДЛЯ РЕАЛИЗАЦИИ МУНИЦИПАЛЬНОЙ ПРОГРАММЫ, И ЕГО ОБОСНОВАНИЕ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ind w:firstLine="706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лавный принцип определения финансовых взаимоотноше</w:t>
        <w:softHyphen/>
        <w:t>ний органа местного самоуправления и организации ЖКХ заключается в том, что орган местного самоуправления, как учредитель, должен нести ответственность перед орга</w:t>
        <w:softHyphen/>
        <w:t>низацией относительно той части ее финансовой деятель</w:t>
        <w:softHyphen/>
        <w:t>ности, по которой он дает обязательные для нее указ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Убыток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от недополученных доходов и (или) в связи с производством (реализацией) товаров, выполнением работ, оказанием услуг может сложиться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случае низкой обеспеченности бюджетными средствами. Это приводит орга</w:t>
        <w:softHyphen/>
        <w:t>низацию ЖКХ к необходимости согласовать с финансирующим органом порядок дополнительного финансирования - на создание фондов накопле</w:t>
        <w:softHyphen/>
        <w:t>ния и потребления, что позволит обеспечить в объеме выделен</w:t>
        <w:softHyphen/>
        <w:t>ных таким образом средств дальнейшее развитие предприятия.</w:t>
      </w:r>
    </w:p>
    <w:p>
      <w:pPr>
        <w:pStyle w:val="Normal"/>
        <w:shd w:fill="FFFFFF" w:val="clear"/>
        <w:ind w:firstLine="706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озмещение этого вида убытков неправомерно для орга</w:t>
        <w:softHyphen/>
        <w:t>низаций, оказывающих ЖКУ в таких организационно-правовых фор</w:t>
        <w:softHyphen/>
        <w:t>мах, как акционерное общество или общество с ограниченной ответ</w:t>
        <w:softHyphen/>
        <w:t>ственностью. Установление этих видов убытков для муници</w:t>
        <w:softHyphen/>
        <w:t>пальных предприятий объясняется лишь возможностью органа местного самоуправления создавать для муниципального пред</w:t>
        <w:softHyphen/>
        <w:t>приятия ограниченные условия хозяйствования, пользуясь пра</w:t>
        <w:softHyphen/>
        <w:t>вом собственника.</w:t>
      </w:r>
    </w:p>
    <w:p>
      <w:pPr>
        <w:pStyle w:val="Normal"/>
        <w:shd w:fill="FFFFFF" w:val="clear"/>
        <w:ind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Объем субсидий из местного бюджета, направляемый на </w:t>
      </w:r>
      <w:r>
        <w:rPr>
          <w:rFonts w:cs="Times New Roman" w:ascii="Times New Roman" w:hAnsi="Times New Roman"/>
          <w:sz w:val="20"/>
          <w:szCs w:val="20"/>
          <w:lang w:eastAsia="ru-RU"/>
        </w:rPr>
        <w:t>возмещение недополученных доходов и (или) в связи с производством (реализацией) товаров, выполнением работ, оказанием услуг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муниципальному предприятию составляет: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089"/>
        <w:gridCol w:w="1418"/>
        <w:gridCol w:w="1328"/>
        <w:gridCol w:w="1329"/>
      </w:tblGrid>
      <w:tr>
        <w:trPr>
          <w:trHeight w:val="704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одержание мероприятий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бъемы финансирова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24 год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мещение убытков по основному виду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 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,0</w:t>
            </w:r>
          </w:p>
        </w:tc>
      </w:tr>
      <w:tr>
        <w:trPr>
          <w:trHeight w:val="27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0,0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ъемы финансовых средств бюджетной росписи, направленные на реализацию настоящей программы, ежегодно уточняются, в соответствии с решением городской Думы ГП «Город Сосенский».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ru-RU"/>
        </w:rPr>
        <w:t>Основными показателями эффективности расходования бюджетных средств являются снижение кредиторской и дебиторской задолженности муниципального предприятия, увеличение прибыли (снижениие убытка)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дел 5. СИСТЕМА УПРАВЛЕНИЯ РЕАЛИЗАЦИЕ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нтроль за исполнением программы осуществляет администрация (исполнительно-распорядительный орган) городского поселения «Город Сосенский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аздел 6. ОЖИДАЕМЫЕ КОНЕЧНЫЕ РЕЗУЛЬТАТЫ РЕАЛИЗАЦИИ ПРОГРАММЫ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ru-RU"/>
        </w:rPr>
        <w:t xml:space="preserve">Осуществление программы позволит укрепить материально-техническую базу муниципального предприятия, планировать расходы по закупке оборудования, </w:t>
      </w:r>
      <w:r>
        <w:rPr>
          <w:sz w:val="20"/>
          <w:szCs w:val="20"/>
        </w:rPr>
        <w:t>производить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ru-RU"/>
        </w:rPr>
        <w:t xml:space="preserve"> текущий ремонт в целях обеспечения бесперебойной работы коммунальных систем, своевременно производить оплату коммунальных ресурсов, поддерживать качество поставляемых коммунальных и бытовых услуг на необходимом уровне. Это станет основой стабилизации и обеспечит надежное и устойчивое обслуживания потребителей коммунальными услугами, снизит сверхнормативный износа объектов коммунальной инфраструктуры.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ru-RU"/>
        </w:rPr>
        <w:t xml:space="preserve">Одним из результатов улучшения финансового состояния муниципального предприятия в рамках реализации данной программы является повышение заработной платы основному производственному персоналу и закрепление на предприятии квалифицированных кадров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9:21:00Z</dcterms:created>
  <dc:creator>invest2</dc:creator>
  <dc:description/>
  <cp:keywords/>
  <dc:language>en-US</dc:language>
  <cp:lastModifiedBy>Ирина Кузьмина</cp:lastModifiedBy>
  <cp:lastPrinted>2016-12-02T15:32:00Z</cp:lastPrinted>
  <dcterms:modified xsi:type="dcterms:W3CDTF">2023-11-17T11:37:00Z</dcterms:modified>
  <cp:revision>4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E99F9A9D034AC4AF28E3629614C248</vt:lpwstr>
  </property>
  <property fmtid="{D5CDD505-2E9C-101B-9397-08002B2CF9AE}" pid="3" name="KSOProductBuildVer">
    <vt:lpwstr>1049-11.2.0.11380</vt:lpwstr>
  </property>
</Properties>
</file>