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одского поселения «Город Сосенский»</w:t>
      </w:r>
    </w:p>
    <w:p>
      <w:pPr>
        <w:pStyle w:val="Style13"/>
        <w:spacing w:before="0" w:after="0"/>
        <w:jc w:val="right"/>
        <w:rPr/>
      </w:pPr>
      <w:bookmarkStart w:id="0" w:name="Par34"/>
      <w:bookmarkEnd w:id="0"/>
      <w:r>
        <w:rPr>
          <w:rFonts w:cs="Times New Roman" w:ascii="Times New Roman" w:hAnsi="Times New Roman"/>
          <w:color w:val="000000"/>
          <w:sz w:val="20"/>
          <w:szCs w:val="20"/>
        </w:rPr>
        <w:t>от 13.11.2023 г. № 27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ConsPlusTitle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«ПОДДЕРЖКА И РАЗВИТИЕ ПЕЧАТНОГО СРЕДСТВА МАССОВОЙ</w:t>
      </w:r>
    </w:p>
    <w:p>
      <w:pPr>
        <w:pStyle w:val="ConsPlusTitle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ИНФОРМАЦИИ АУ «РЕДАКЦИЯ ГАЗЕТЫ «НАШ ГОРОД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/>
          <w:spacing w:val="20"/>
          <w:sz w:val="20"/>
          <w:szCs w:val="20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spacing w:val="20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0"/>
        </w:rPr>
        <w:t>ПАСПОРТ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spacing w:val="20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0"/>
        </w:rPr>
        <w:t>МУНИЦИПАЛЬНОЙ ПРОГРАММЫ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3151"/>
        <w:gridCol w:w="1418"/>
        <w:gridCol w:w="1275"/>
        <w:gridCol w:w="1240"/>
      </w:tblGrid>
      <w:tr>
        <w:trPr>
          <w:trHeight w:val="91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и развитие печатного средства массовой информации АУ «Редакция газеты «Наш город»  </w:t>
            </w:r>
          </w:p>
        </w:tc>
      </w:tr>
      <w:tr>
        <w:trPr>
          <w:trHeight w:val="31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муниципальной программы</w:t>
            </w:r>
          </w:p>
        </w:tc>
        <w:tc>
          <w:tcPr>
            <w:tcW w:w="70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(исполнительно-распорядительный орган) городского поселения «Город Сосенский» </w:t>
            </w:r>
          </w:p>
        </w:tc>
      </w:tr>
      <w:tr>
        <w:trPr>
          <w:trHeight w:val="31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  муниципальной программы</w:t>
            </w:r>
          </w:p>
        </w:tc>
        <w:tc>
          <w:tcPr>
            <w:tcW w:w="70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бщим вопросам администрации городского поселения «Город Сосе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униципальной программы</w:t>
            </w:r>
          </w:p>
        </w:tc>
        <w:tc>
          <w:tcPr>
            <w:tcW w:w="70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е учреждение «Редакция газеты «Наш город»</w:t>
            </w:r>
          </w:p>
        </w:tc>
      </w:tr>
      <w:tr>
        <w:trPr>
          <w:trHeight w:val="1716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 муниципальной программы</w:t>
            </w:r>
          </w:p>
        </w:tc>
        <w:tc>
          <w:tcPr>
            <w:tcW w:w="70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оциальной потребности населения городского поселения «Город Сосенский» в информационных услугах и повышение роли газеты «Наш город» в информировании насел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своевременного информационного обеспечения и равного доступа населения к печатным средствам массовой информации.</w:t>
            </w:r>
          </w:p>
        </w:tc>
      </w:tr>
      <w:tr>
        <w:trPr>
          <w:trHeight w:val="453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70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–2026 годы</w:t>
            </w:r>
          </w:p>
        </w:tc>
      </w:tr>
      <w:tr>
        <w:trPr>
          <w:trHeight w:val="453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индикаторы муниципальной программы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453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информирования жителей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5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0 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</w:tr>
      <w:tr>
        <w:trPr>
          <w:trHeight w:val="453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ий выпуск тиража газ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  <w:br/>
              <w:t>экз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  <w:br/>
              <w:t>экз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>
          <w:trHeight w:val="453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 источник финансирования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 — бюджет городского поселения «Город Сосенск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453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 руб.)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,0</w:t>
            </w:r>
          </w:p>
        </w:tc>
      </w:tr>
      <w:tr>
        <w:trPr>
          <w:trHeight w:val="453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 Средства бюджета городского поселения «Город Сосенский» уточняются ежегодно Решением Городской Думы городского поселения «Город Сосенский» о бюджете на очередной финансовый год и плановый период.</w:t>
            </w:r>
          </w:p>
        </w:tc>
      </w:tr>
      <w:tr>
        <w:trPr>
          <w:trHeight w:val="35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муниципальной программы</w:t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городского поселения «Город Сосенский» о политической, экономической, культурной жизни города, Козельского района, Калужской области и Российской Федерации в целом. Поддержка единого информационного пространства на территории городского поселения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здел 1. </w:t>
      </w:r>
      <w:r>
        <w:rPr>
          <w:b/>
          <w:bCs/>
          <w:spacing w:val="20"/>
          <w:sz w:val="20"/>
          <w:szCs w:val="20"/>
        </w:rPr>
        <w:t>СОДЕРЖАНИЕ ПРОБЛЕМЫ, ОБОСНОВАНИЕ НЕОБХОДИМОСТИ ЕЕ РЕШЕНИЯ ПРОГРАММНО-ЦЕЛЕВЫМ МЕТОДОМ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АУ «Редакция газеты «Наш город»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учреждена администрацией городского поселения «Город Сосенский» (далее — местная администрация).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АУ «Редакция газеты «Наш город» осуществляет подготовку, выпуск и распространение еженедельной информационной газеты «Наш город».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дача повышения уровня информирования населения соответствует стратегическим целям субъекта бюджетного планирования — муниципального образования городское поселение «Город Сосенский», тактическим задачам главного распорядителя средств местного бюджета — администрации городского поселения «Город Сосенски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ышеуказанная задача решается посредством выпуска газеты «Наш город». Для успешной реализации программы необходимы бюджетные ассигнования, направленные на погашение расходов, связанных с уставной деятельностью газеты. В первую очередь на статью начисление от ФОТ, чтобы не было нарушений по выплате заработной платы и задержек уплаты отчислений в ПФР, ФСС и МИ ФНС №1, что будет способствовать бесперебойной работе персонала (своевременная выплата зарплаты и отчислений с 01.01.2016г контролируется Трудовой инспекцией). Все остальные статьи расходов ПХД покрываются собственными средствами газеты. Целесообразность и необходимость решения этой задачи на муниципальном уровне объясняется тем, что Редакция газеты «Наш город», при постоянном увеличении цен по обслуживанию организации контрагентами, стоимость газеты оставляет на прежнем уровне 10 руб. в розничной продаже, а подписки — 168 руб. При этом редакция прикладывает все усилия к повышению доступности газеты для всех слоёв насел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работает с Почтой России по губернаторскому проекту как социально-значимая газета, чтобы не повышалась цена подпис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по договору подряда в редакции работает распространитель - всё, что не продано, на бесплатной основе разносится по организация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редакция работает с людьми, находящимися на социальном обеспечении, еженедельно передаёт им бесплатно тираж газеты по их необходимости. Работает с ВОИ и Обществом инвалидов, также с возможностью предоставления газеты на бесплатной основ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учитывая спрос на интернет интересы населения, сайт газеты, предусматривает переход со своей страницы в социальные сети: контакт, фейсбу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на сайте газеты можно вести диалог по значимым городским темам: город, культура, спорт, происшеств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ей городского поселения «Город Сосенский» совместно с АУ «Редакция газеты «Наш город» определена потребность в финансовых ресурсах, необходимых для погашения уставных расходов, связанных с выпуском газеты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ным источником доходов АУ «Редакция газеты «Наш город» является реклама. Рынок рекламы и малая численность населения города делают невозможным рентабельный выпуск газеты на территории Сосенского. Вместе с тем регулярный выход газеты «Наш город» имеет большое социально-политическое значение, исполняет требование законодательства о публикации муниципальных норматив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итывая социальную направленность осуществляемых мероприятий, формирования единого информационного пространства, развития и поддержки средств массовой информации на территории муниципального образования, необходимо предпринять меры, направленные на дальнейшее улучшение ситуации информационного обеспечения населения города программным метод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здел 2. </w:t>
      </w:r>
      <w:r>
        <w:rPr>
          <w:b/>
          <w:bCs/>
          <w:spacing w:val="20"/>
          <w:sz w:val="20"/>
          <w:szCs w:val="20"/>
        </w:rPr>
        <w:t>ОСНОВНЫЕ ЦЕЛИ И ЗАДАЧ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 Цель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Целью настоящей программы является обеспечение социальной потребности населения муниципального образования городское поселение «Город Сосенский» в информационных услугах и усиление роли газеты «Наш город» в информированности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дача программы определяется ее конечной целью и заключается в создании условий для равного доступа и своевременного получения населением муниципального образования «Город Сосенский» информации через печатные средства массовой информац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здел 3. </w:t>
      </w:r>
      <w:r>
        <w:rPr>
          <w:b/>
          <w:bCs/>
          <w:spacing w:val="20"/>
          <w:sz w:val="20"/>
          <w:szCs w:val="20"/>
        </w:rPr>
        <w:t>СРОК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Срок реализации муниципальной программы 2024-2026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здел 4. </w:t>
      </w:r>
      <w:r>
        <w:rPr>
          <w:b/>
          <w:bCs/>
          <w:spacing w:val="20"/>
          <w:sz w:val="20"/>
          <w:szCs w:val="20"/>
        </w:rPr>
        <w:t>ОБЩИЙ ОБЪЕМ РЕСУРСОВ, НЕОБХОДИМЫЙ ДЛЯ РЕАЛИЗАЦИИ МУНИЦИПАЛЬНОЙ ПРОГРАММЫ, И ЕГО ОБОСНОВАНИЕ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сточник финансирования муниципальной программы — бюджет городского поселения «Город Сосенский»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бъемы финансирования муниципальной программы по годам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464"/>
        <w:gridCol w:w="1275"/>
        <w:gridCol w:w="1276"/>
        <w:gridCol w:w="1276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азание муниципальной поддержки периодических изданий на выполнение муниципального зада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У </w:t>
            </w:r>
            <w:r>
              <w:rPr>
                <w:sz w:val="20"/>
                <w:szCs w:val="20"/>
              </w:rPr>
              <w:t>«Редакция газеты «Наш город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здел 5. </w:t>
      </w:r>
      <w:r>
        <w:rPr>
          <w:b/>
          <w:bCs/>
          <w:spacing w:val="20"/>
          <w:sz w:val="20"/>
          <w:szCs w:val="20"/>
        </w:rPr>
        <w:t>СИСТЕМА УПРАВЛЕНИЯ РЕАЛИЗАЦИ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нтроль над реализацией программы осуществляется заказчиком — администрацией городского поселения «Город Сосенский». Реализация программы осуществляется АУ «Редакция газеты «Наш город», которая несет ответственность за целевое и рациональное использование выделяемых на их реализацию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спорядителем средств местного бюджета на мероприятия программы является администрация городского поселения «Город Сосенский»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лучателем средств является АУ «Редакция газеты «Наш город»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Цели, задачи и основные мероприятия программы определены в соответствии с приоритетами социально-экономической политики Калужской области и муниципального образования городское поселение «Город Сосенский» на ближайший период и среднесрочную перспективу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ость за реализацию программы в целом и достижение утвержденных целей, задач программы, а также формирование и представление ежегодной отчетности возлагается на АУ «Редакция газеты «Наш город».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ониторинг и контроль достижения показателей программы осуществляется отделом по общим вопросам администрации городского поселения «Город Сосенский» и АУ «Редакция газеты «Наш город».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здел 6. ОЖИДАЕМЫЕ КОНЕЧНЫЕ РЕЗУЛЬТАТЫ РЕАЛИЗАЦИИ ПРОГРАММЫ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ализация Программы позволит обеспечить информирование населения городского поселения «Город Сосенский» о политической, экономической, культурной жизни города, Козельского района, Калужской области и Российской Федерации в целом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7:01:00Z</dcterms:created>
  <dc:creator>A64-3200</dc:creator>
  <dc:description/>
  <cp:keywords/>
  <dc:language>en-US</dc:language>
  <cp:lastModifiedBy>Ирина Кузьмина</cp:lastModifiedBy>
  <cp:lastPrinted>2023-11-17T14:19:00Z</cp:lastPrinted>
  <dcterms:modified xsi:type="dcterms:W3CDTF">2023-11-17T11:19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B178B95D9E416BA9C1B57E82510E91</vt:lpwstr>
  </property>
  <property fmtid="{D5CDD505-2E9C-101B-9397-08002B2CF9AE}" pid="3" name="KSOProductBuildVer">
    <vt:lpwstr>1049-11.2.0.11380</vt:lpwstr>
  </property>
</Properties>
</file>