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поселения «Город Сосенский»</w:t>
      </w:r>
    </w:p>
    <w:p>
      <w:pPr>
        <w:pStyle w:val="Style21"/>
        <w:spacing w:before="0" w:after="0"/>
        <w:jc w:val="right"/>
        <w:rPr>
          <w:sz w:val="20"/>
          <w:szCs w:val="20"/>
        </w:rPr>
      </w:pPr>
      <w:bookmarkStart w:id="0" w:name="Par3553"/>
      <w:bookmarkEnd w:id="0"/>
      <w:r>
        <w:rPr>
          <w:color w:val="000000"/>
          <w:sz w:val="20"/>
          <w:szCs w:val="20"/>
        </w:rPr>
        <w:t>от 13.11.2023 г. № 271</w:t>
      </w:r>
    </w:p>
    <w:p>
      <w:pPr>
        <w:pStyle w:val="Style2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РАЗВИТИЕ МОЛОДЕЖНОЙ ПОЛИТИКИ НА ТЕРРИТОРИИ ГОРОДСКОГО ПОСЕЛЕНИЯ «ГОРОД СОСЕНСКИЙ» </w:t>
      </w:r>
      <w:bookmarkStart w:id="1" w:name="Par3561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rFonts w:eastAsia="Arial" w:cs="Arial" w:ascii="Arial" w:hAnsi="Arial"/>
          <w:lang w:eastAsia="ru-RU"/>
        </w:rPr>
        <w:t xml:space="preserve">           </w:t>
      </w:r>
    </w:p>
    <w:p>
      <w:pPr>
        <w:pStyle w:val="Style2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</w:t>
      </w:r>
    </w:p>
    <w:p>
      <w:pPr>
        <w:pStyle w:val="Style21"/>
        <w:spacing w:before="0" w:after="0"/>
        <w:jc w:val="center"/>
        <w:rPr/>
      </w:pPr>
      <w:r>
        <w:rPr/>
        <w:t>МУНИЦИПАЛЬНОЙ ПРОГРАММЫ</w:t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8"/>
        <w:gridCol w:w="3419"/>
        <w:gridCol w:w="1559"/>
        <w:gridCol w:w="1418"/>
        <w:gridCol w:w="1476"/>
      </w:tblGrid>
      <w:tr>
        <w:trPr>
          <w:trHeight w:val="800" w:hRule="atLeas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молодежной политики на территории городского поселения «Город Сосен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(исполнительно-распорядительный орган) городского поселения «Город Сосенский»                        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 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рганизационным вопросам администрации городского поселения «Город Сосенский»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(исполнительно-распорядительный орган) городского поселения «Город Сосенский»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координационный Совет по делам молодёж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Сосенский городской КДЦ «Прометей»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учетный стол администрации городского поселения «Город Сосенский»</w:t>
            </w:r>
          </w:p>
        </w:tc>
      </w:tr>
      <w:tr>
        <w:trPr>
          <w:trHeight w:val="1044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возможностей для успешной социализации, самореализации, проявления и развития инновационного потенциала молодых людей вне зависимости от социального статуса посредством увеличения количества молодых людей, принимающих активное участие в реализации программ и проектов в сфере молодёжной политики на территории городского поселения «Город Сосен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условий для снижения роста злоупотребления наркотиками и их незаконного оборота, поэтапного сокращения распространения наркомании и связанных с ней преступлений и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ершенствование системы гражданского, патриотического и духовно-нравственного воспитания населения, формирование социально - активной личности, обладающей качествами гражданина - патриота Родины, готового к защите Отечества.</w:t>
            </w:r>
          </w:p>
        </w:tc>
      </w:tr>
      <w:tr>
        <w:trPr>
          <w:trHeight w:val="962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367" w:leader="none"/>
                <w:tab w:val="left" w:pos="5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качества оказания услуг в сфере молодёжной политики государственными и муниципальными учреждениями;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здорового образа жизни молодого поколения, развитие системы социальных служб и клубов для молодежи, профилактика безнадзорности, подростковой преступности, наркомании, алкоголизма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</w:rPr>
              <w:t>3. С</w:t>
            </w:r>
            <w:r>
              <w:rPr>
                <w:rFonts w:cs="Times New Roman" w:ascii="Times New Roman" w:hAnsi="Times New Roman"/>
              </w:rPr>
              <w:t>овершенствование межведомственной системы профилактики наркомании и противодействия злоупотреблению наркотиками и их незаконному обороту</w:t>
            </w:r>
            <w:r>
              <w:rPr>
                <w:rFonts w:cs="Times" w:ascii="Times" w:hAnsi="Time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</w:rPr>
              <w:t>4. П</w:t>
            </w:r>
            <w:r>
              <w:rPr>
                <w:rFonts w:cs="Times New Roman" w:ascii="Times New Roman" w:hAnsi="Times New Roman"/>
              </w:rPr>
              <w:t>рофилактика потребления наркотиков среди различных категорий населения</w:t>
            </w:r>
            <w:r>
              <w:rPr>
                <w:rFonts w:cs="Times" w:ascii="Times" w:hAnsi="Time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ние навыков здорового образа жизни у детей</w:t>
            </w:r>
            <w:r>
              <w:rPr>
                <w:rFonts w:cs="Times" w:ascii="Times" w:hAnsi="Time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одростков и молодежи</w:t>
            </w:r>
            <w:r>
              <w:rPr>
                <w:rFonts w:cs="Times" w:ascii="Times" w:hAnsi="Time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ирование механизмов поддержки и реабилитации молодёжи, находящейся в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Формирование гражданского и патриотического сознания в детской и молодежно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влечение молодежи к решению актуальных проблем города Сосенский.</w:t>
            </w:r>
          </w:p>
        </w:tc>
      </w:tr>
      <w:tr>
        <w:trPr>
          <w:trHeight w:val="962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24-2026 годы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9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ы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>
          <w:trHeight w:val="880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принимающих  участие в общественных мероприятиях из числа молодежи, чел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>
          <w:trHeight w:val="522" w:hRule="atLeast"/>
        </w:trPr>
        <w:tc>
          <w:tcPr>
            <w:tcW w:w="19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– бюджет городского поселения «Город Сосенский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>
          <w:trHeight w:val="509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)*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</w:tr>
      <w:tr>
        <w:trPr>
          <w:trHeight w:val="880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>
          <w:trHeight w:val="104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величение количества молодых людей, </w:t>
            </w:r>
            <w:r>
              <w:rPr>
                <w:rFonts w:cs="Times New Roman" w:ascii="Times New Roman" w:hAnsi="Times New Roman"/>
              </w:rPr>
              <w:t>принимающих участие в общественных мероприятиях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эффективной системы профилактики злоупотребления наркотическими и психотропными веществами среди моло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енности безнадзорных детей, несовершеннолетних, злоупотребляющих алкоголем, наркотическими средствами и психотропными веществ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высить уровень патриотизма, гражданского долга и ответственности 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едставителей разных покол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тие и поддержка молодежных и детских общественных организаций и объеди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ая молодёжная политика – это система формирования приоритетов и мер, направленных на создание условий и возможностей для успешной социализации, и эффективной самореализации молодёжи, для развития её потенциала. Приоритетными направлениями реализации молодёжной политики в городе Сосенский являются: создание условий для духовного, нравственного, гражданского и патриотического становления молодёжи; формирование здорового образа жизни; профилактика подростковой преступности, наркомании и алкоголизма; организация досуга, развитие информационного обеспечения молодёж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оординирует и выполняет межведомственное сотрудничество и взаимодействие структурных подразделений города, молодёжных общественных организаций и учреждений в сфере развития молодёжной политики с целью определения максимально эффективных способов решения поставленных задач, выявления и поддержки инициатив в сфере реализации молодёжной политики в городе, повышения эффективности использования бюджетных средств. Только последовательные действия в реализации основных направлений молодёжной политики, позволят достичь более устойчивых результатов. 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. 2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ние возможностей для успешной социализации, самореализации, проявления и развития инновационного потенциала молодых людей вне зависимости от социального статуса посредством увеличения количества молодых людей, принимающих активное участие в реализации программ и проектов в сфере молодёжной политики на территории городского поселения «Город Сосен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условий для снижения роста злоупотребления наркотиками и их незаконного оборота, поэтапного сокращения распространения наркомании и связанных с ней преступлений и правонарушений до уровня минимальной опасности для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мплексное решение проблем профилактики безнадзорности и правонарушений несовершеннолетних, их социальной адаптации, повышение уровня защиты прав и интересов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вершенствование системы гражданского, патриотического и духовно-нравственного воспитания населения, формирование социально - активной личности, обладающей качествами гражданина - патриота Родины, готового к защите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ограммы:</w:t>
      </w:r>
    </w:p>
    <w:p>
      <w:pPr>
        <w:pStyle w:val="Normal"/>
        <w:tabs>
          <w:tab w:val="clear" w:pos="708"/>
          <w:tab w:val="left" w:pos="225" w:leader="none"/>
          <w:tab w:val="left" w:pos="367" w:leader="none"/>
          <w:tab w:val="left" w:pos="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вышение качества оказания услуг в сфере молодёжной политики государственными и муниципальными учреждениями;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здорового образа жизни молодого поколения, развитие системы социальных служб и клубов для молодежи, профилактика безнадзорности, подростковой преступности, наркомании, алкогол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" w:ascii="Times" w:hAnsi="Times"/>
        </w:rPr>
        <w:t>3. С</w:t>
      </w:r>
      <w:r>
        <w:rPr>
          <w:rFonts w:cs="Times New Roman" w:ascii="Times New Roman" w:hAnsi="Times New Roman"/>
        </w:rPr>
        <w:t>овершенствование межведомственной системы профил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комании и противодействия злоупотреблению наркотиками и их незаконному обороту</w:t>
      </w:r>
      <w:r>
        <w:rPr>
          <w:rFonts w:cs="Times" w:ascii="Times" w:hAnsi="Tim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" w:ascii="Times" w:hAnsi="Times"/>
        </w:rPr>
        <w:t>4. П</w:t>
      </w:r>
      <w:r>
        <w:rPr>
          <w:rFonts w:cs="Times New Roman" w:ascii="Times New Roman" w:hAnsi="Times New Roman"/>
        </w:rPr>
        <w:t>рофилактика потребления наркотиков среди различных категорий населения</w:t>
      </w:r>
      <w:r>
        <w:rPr>
          <w:rFonts w:cs="Times" w:ascii="Times" w:hAnsi="Times"/>
        </w:rPr>
        <w:t>,</w:t>
      </w:r>
      <w:r>
        <w:rPr>
          <w:rFonts w:cs="Times New Roman" w:ascii="Times New Roman" w:hAnsi="Times New Roman"/>
        </w:rPr>
        <w:t xml:space="preserve"> формирование навыков здорового образа жизни у детей</w:t>
      </w:r>
      <w:r>
        <w:rPr>
          <w:rFonts w:cs="Times" w:ascii="Times" w:hAnsi="Times"/>
        </w:rPr>
        <w:t>,</w:t>
      </w:r>
      <w:r>
        <w:rPr>
          <w:rFonts w:cs="Times New Roman" w:ascii="Times New Roman" w:hAnsi="Times New Roman"/>
        </w:rPr>
        <w:t xml:space="preserve"> подростков и молодежи</w:t>
      </w:r>
      <w:r>
        <w:rPr>
          <w:rFonts w:cs="Times" w:ascii="Times" w:hAnsi="Times"/>
        </w:rPr>
        <w:t>;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защиты прав и интересов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7. Формирование гражданского и патриотического сознания в детской и молодежной среде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rFonts w:cs="Times New Roman" w:ascii="Times New Roman" w:hAnsi="Times New Roman"/>
        </w:rPr>
        <w:t>Срок реализации муниципальной программы 2024-2026 годы.</w:t>
      </w:r>
    </w:p>
    <w:p>
      <w:pPr>
        <w:pStyle w:val="Normal"/>
        <w:autoSpaceDE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Объемы финансирования муниципальной программы по года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9"/>
        <w:gridCol w:w="2410"/>
        <w:gridCol w:w="1418"/>
        <w:gridCol w:w="1559"/>
        <w:gridCol w:w="124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полнители                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финансирования тыс.руб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направлению «Молодёжь и 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Сосенский КДЦ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</w:tr>
      <w:tr>
        <w:trPr>
          <w:trHeight w:val="8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направлению «Молодёжь и 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енский КДЦ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направлению «Молодёжь и соци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поселения «Город Сосен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буклетов, плакатов с пропагандой отказа от наркот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тинаркотическая  комиссия администрации городского поселения «Город Сосенский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методических материалов и программ профилактики наркомании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тинаркотическая  комиссия администрации городского поселения «Город Сосенский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</w:tr>
      <w:tr>
        <w:trPr>
          <w:trHeight w:val="13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изготовление и распространение памяток, буклетов и плакатов патриотическ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о-учетный стол администрации город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Город Сосенский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</w:tr>
      <w:tr>
        <w:trPr>
          <w:trHeight w:val="4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0,0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5. СИСТЕМА УПРАВЛЕНИЯ РЕАЛИЗАЦИ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ского поселения «Город Сосенский» осуществляет общее руководство реализацией Программы, координацию деятельности структурных подразделений города, молодёжных, общественных организаций в сфере развития молодёжной политики в целях достижения комплексного эффекта и наиболее эффективного использования средств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ОЖИДАЕМЫЕ КОНЕЧНЫЕ РЕЗУЛЬТАТЫ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Программы предполагается: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lang w:val="en-US" w:eastAsia="en-US"/>
        </w:rPr>
        <w:t xml:space="preserve">Увеличение количества молодых людей, </w:t>
      </w:r>
      <w:r>
        <w:rPr>
          <w:rFonts w:cs="Times New Roman" w:ascii="Times New Roman" w:hAnsi="Times New Roman"/>
        </w:rPr>
        <w:t>принимающих участие в общественных мероприятиях.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Организация эффективной системы профилактики злоупотребления наркотическими и психотропными веществами среди слоё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численности безнадзорных детей, несовершеннолетних, злоупотребляющих алкоголем, наркотическими средствами и психотропными вещест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Повысить уровень патриотизма, гражданского долга и ответственности у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представителей разных поколений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11:00Z</dcterms:created>
  <dc:creator>Loner-XP</dc:creator>
  <dc:description/>
  <cp:keywords/>
  <dc:language>en-US</dc:language>
  <cp:lastModifiedBy>Ирина Кузьмина</cp:lastModifiedBy>
  <cp:lastPrinted>2023-11-17T12:42:00Z</cp:lastPrinted>
  <dcterms:modified xsi:type="dcterms:W3CDTF">2023-11-17T09:42:00Z</dcterms:modified>
  <cp:revision>6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5681408FD44029B8BAC2C7ADDCB23</vt:lpwstr>
  </property>
  <property fmtid="{D5CDD505-2E9C-101B-9397-08002B2CF9AE}" pid="3" name="KSOProductBuildVer">
    <vt:lpwstr>1049-11.2.0.11070</vt:lpwstr>
  </property>
</Properties>
</file>