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bookmarkStart w:id="0" w:name="Par1"/>
      <w:bookmarkEnd w:id="0"/>
      <w:r>
        <w:rPr>
          <w:sz w:val="20"/>
          <w:szCs w:val="20"/>
        </w:rPr>
        <w:t>Приложение 9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«Город Сосенский»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13.11.2023 г. № 27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bookmarkStart w:id="1" w:name="Par36"/>
      <w:bookmarkStart w:id="2" w:name="Par38"/>
      <w:bookmarkEnd w:id="1"/>
      <w:bookmarkEnd w:id="2"/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ЦИАЛЬНАЯ ПОДДЕРЖКА ОТДЕЛЬНЫХ КАТЕГОРИЙ ГРАЖДАН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«ГОРОД СОСЕНСКИ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711"/>
        <w:gridCol w:w="1134"/>
        <w:gridCol w:w="1417"/>
        <w:gridCol w:w="1098"/>
        <w:gridCol w:w="8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ые программы 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поддержка отдельных категорий  граждан  городского поселения «Город Сосенский» 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, разработчик и исполнитель муниципальной программы  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(исполнительно-распорядительный орган) городского поселения «Город Сосенский»                         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 муниципальной программы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дел </w:t>
            </w:r>
            <w:r>
              <w:rPr>
                <w:rFonts w:cs="Times New Roman" w:ascii="Times New Roman" w:hAnsi="Times New Roman"/>
              </w:rPr>
              <w:t>по управлению муниципальной собственностью администрации ГП «Город Сосенский»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, реализации муниципальной программы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емей участников СВО в решении вопросов жилищно-коммунального хозяйст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муниципальной программы      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2024-2026 годы</w:t>
            </w:r>
          </w:p>
        </w:tc>
      </w:tr>
      <w:tr>
        <w:trPr>
          <w:trHeight w:val="36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реализации муниципальной программ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</w:tr>
      <w:tr>
        <w:trPr>
          <w:trHeight w:val="7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оциальная, материальная семья участникам С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 </w:t>
            </w: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388"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679"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которым оказана финансовая помощь в решении вопросов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33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муниципальной программ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-бюджет городского поселения «Город Сосен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</w:tr>
      <w:tr>
        <w:trPr>
          <w:trHeight w:val="43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рублей)*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Средства бюджета городского поселения «Город Сосенский» уточняются ежегодно Решением Городской Думы городского поселения «Город Сосенский» о бюджете на очередной финансовый год и плановый период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муниципальной программы   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расходов семьям участников СВО по решению вопросов жилищно-коммунального хозяй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1. СОДЕРЖАНИЕ ПРОБЛЕМЫ, ОБОСНОВАНИЕ НЕОБХОДИМОСТИ ЕЕ РЕШЕНИЯ ПРОГРАММО-ЦЕЛЕВЫМ МЕТОДОМ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мках настоящей муниципальной программы предусмотрена компенсация компенсация расходов семьям участников СВО по решению вопросов жилищно-коммунального хозяйств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позволит осуществить меры социальной поддержки отдельных категорий граждан на территории городского поселения «Город Сосенский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. 2 ОСНОВНЫЕ ЦЕЛИ И ЗАДАЧ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предоставления компенсаций расходов семьям участников СВО по решению вопросов жилищно-коммунального хозяй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3. СРОК РЕАЛИЗАЦИИ ПРОГРАММЫ</w:t>
      </w:r>
    </w:p>
    <w:p>
      <w:pPr>
        <w:pStyle w:val="Normal"/>
        <w:autoSpaceDE w:val="false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bCs/>
          <w:sz w:val="20"/>
          <w:szCs w:val="20"/>
        </w:rPr>
        <w:t xml:space="preserve">Муниципальная программа реализуется в 2024-2026 годах.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. 4. ОБЩИЙ ОБЪЕМ РЕСУРСОВ, НЕОБХОДИМЫЙ ДЛЯ РЕАЛИЗАЦИИ МУНИЦИПАЛЬНОЙ ПРОГРАММЫ, И ЕГО ОБОСНОВАН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точник финансирования муниципальной программы – бюджет городского поселения «Город Сосенский»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ъемы финансирования муниципальной программы по годам: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36"/>
        <w:gridCol w:w="1252"/>
        <w:gridCol w:w="1240"/>
        <w:gridCol w:w="1276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ероприятий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семьям участников СВО по решению вопросов жилищно-коммунального хозяйст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5. СИСТЕМА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щее руководство и контроль за исполнением программы осуществляется администрацией городского поселения «Город Сосенский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Отдел </w:t>
      </w:r>
      <w:r>
        <w:rPr>
          <w:sz w:val="20"/>
          <w:szCs w:val="20"/>
        </w:rPr>
        <w:t>по управлению муниципальной собственностью администрации ГП «Город Сосенский»</w:t>
      </w:r>
      <w:r>
        <w:rPr>
          <w:bCs/>
          <w:sz w:val="20"/>
          <w:szCs w:val="20"/>
        </w:rPr>
        <w:t xml:space="preserve"> уточняет целевые показатели и затраты по мероприятиям программы, механизм их реализации и состав исполнителей, а также обеспечивает подготовку и представление отчетов о выполнении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6. ОЦЕНКА ЭФФЕКТИВНОСТИ ПОСЛЕДСТВИЙ ОТ РЕАЛИЗАЦИИ ПРОГРАММЫ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ализация Программы позволит компенсировать расходы семьям участников СВО по решению вопросов жилищно-коммунального хозяйств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55:00Z</dcterms:created>
  <dc:creator>ConsultantPlus</dc:creator>
  <dc:description/>
  <cp:keywords/>
  <dc:language>en-US</dc:language>
  <cp:lastModifiedBy>Ирина Кузьмина</cp:lastModifiedBy>
  <cp:lastPrinted>2016-12-02T14:45:00Z</cp:lastPrinted>
  <dcterms:modified xsi:type="dcterms:W3CDTF">2023-11-17T11:09:00Z</dcterms:modified>
  <cp:revision>8</cp:revision>
  <dc:subject/>
  <dc:title>КАЛУЖ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60E9DE6234C239014ACCF488A4953</vt:lpwstr>
  </property>
  <property fmtid="{D5CDD505-2E9C-101B-9397-08002B2CF9AE}" pid="3" name="KSOProductBuildVer">
    <vt:lpwstr>1049-11.2.0.11070</vt:lpwstr>
  </property>
</Properties>
</file>