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eastAsia="Lucida Sans Unicode" w:cs="Tahoma"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drawing>
          <wp:inline distT="0" distB="0" distL="0" distR="0">
            <wp:extent cx="519430" cy="6362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   РОССИЙСКАЯ ФЕДЕРАЦИЯ</w:t>
        <w:tab/>
        <w:tab/>
        <w:tab/>
        <w:tab/>
        <w:tab/>
        <w:t xml:space="preserve">  </w:t>
      </w:r>
    </w:p>
    <w:p>
      <w:pPr>
        <w:pStyle w:val="Heading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ЛУЖСКАЯ ОБЛАСТЬ</w:t>
      </w:r>
    </w:p>
    <w:p>
      <w:pPr>
        <w:pStyle w:val="Heading1"/>
        <w:tabs>
          <w:tab w:val="clear" w:pos="708"/>
          <w:tab w:val="left" w:pos="15" w:leader="none"/>
        </w:tabs>
        <w:ind w:left="15" w:hanging="0"/>
        <w:jc w:val="center"/>
        <w:rPr>
          <w:szCs w:val="24"/>
          <w:lang w:val="ru-RU"/>
        </w:rPr>
      </w:pPr>
      <w:r>
        <w:rPr>
          <w:rFonts w:eastAsia="Lucida Sans Unicode"/>
          <w:szCs w:val="24"/>
          <w:lang w:val="ru-RU"/>
        </w:rPr>
        <w:t xml:space="preserve">МУНИЦИПАЛЬНОЕ ОБРАЗОВАНИЕ </w:t>
      </w:r>
      <w:r>
        <w:rPr>
          <w:szCs w:val="24"/>
          <w:lang w:val="ru-RU"/>
        </w:rPr>
        <w:t xml:space="preserve">ГОРОДСКОЕ ПОСЕЛЕНИЕ  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  <w:t>«ГОРОД СОСЕНСКИЙ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  <w:t>ГОРОДСКАЯ ДУМА ГОРОДСКОГО ПОСЕЛЕНИЯ «ГОРОД СОСЕНСКИЙ»</w:t>
      </w:r>
    </w:p>
    <w:p>
      <w:pPr>
        <w:pStyle w:val="ConsTitle"/>
        <w:widowControl/>
        <w:ind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3.12.</w:t>
      </w:r>
      <w:r>
        <w:rPr>
          <w:rFonts w:cs="Times New Roman" w:ascii="Times New Roman" w:hAnsi="Times New Roman"/>
          <w:b w:val="false"/>
          <w:sz w:val="26"/>
          <w:szCs w:val="26"/>
        </w:rPr>
        <w:t>2021 г.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е поселение «Город Сосенский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22 год и на плановый период 2023 и 2024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основные характеристики городского бюджета на 2022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городского бюджета в сумме 71 372,311 тыс. рублей, в том числе объем безвозмездных поступлений в сумме 32 639,07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городского бюджета в сумме 74 810,854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 бюджетных ассигнований Дорожного фонда городского поселения «Город Сосенский» в сумме 1 170,74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ормативную величину резервного фонда Администрации муниципального образования городское поселение «Город Сосенский» в сумме 300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верхний предел муниципального внутреннего долга муниципального образования городское поселение «Город Сосенский»» на 1 января 2023 года в сумме 15 000 тыс.руб., в том числе верхний предел долга по муниципальным гарантиям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городского бюджета в сумме 3 438,543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основные характеристики городского бюджета на 2023 и 2024 г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городского бюджета на 2023 год в сумме 71 584,325 тыс. рублей, в том числе объем безвозмездных поступлений в сумме 30 679,994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городского бюджета на 2024 год в сумме 74 419,929 тыс. рублей, в том числе объем безвозмездных поступлений в сумме 31 197,90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городского бюджета на 2023 год в сумме 75 560,338 тыс. рублей,</w:t>
      </w:r>
      <w:r>
        <w:rPr>
          <w:szCs w:val="26"/>
        </w:rPr>
        <w:t xml:space="preserve"> </w:t>
      </w:r>
      <w:r>
        <w:rPr>
          <w:sz w:val="26"/>
          <w:szCs w:val="26"/>
        </w:rPr>
        <w:t>в том числе условно утверждаемые расходы в сумме 1 560,000 и на 2024 год в сумме 78 652,458 тыс. руб., в том числе условно утверждаемые расходы в сумме 3 244,32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 бюджетных ассигнований Дорожного фонда городского поселения «Город Сосенский» на 2023 год в сумме 1 171,831 тыс. руб. и на 2024 год 1 159,52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ормативную величину резервного фонда Администрации муниципального образования городское поселение «Город Сосенский» на 2023 год в сумме 300,0 тыс. рублей и на 2024 год в сумме 3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ерхний предел муниципального внутреннего долга муниципального образования городское поселение «Город Сосенский»» на 1 января 2024 года в сумме 15 000 тыс. рублей и на 1 января 2025 года в сумме 15 0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ефицит городского бюджета на 2023 год в сумме </w:t>
      </w:r>
      <w:r>
        <w:rPr>
          <w:bCs/>
          <w:sz w:val="26"/>
          <w:szCs w:val="26"/>
        </w:rPr>
        <w:t>3 976,013</w:t>
      </w:r>
      <w:r>
        <w:rPr>
          <w:sz w:val="26"/>
          <w:szCs w:val="26"/>
        </w:rPr>
        <w:t xml:space="preserve"> тыс. рублей и на 2024 год в сумме </w:t>
      </w:r>
      <w:r>
        <w:rPr>
          <w:bCs/>
          <w:sz w:val="26"/>
          <w:szCs w:val="26"/>
        </w:rPr>
        <w:t xml:space="preserve">4 232,529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становить, что в городской бюджет подлежат зачислению доходы по нормативам отчислений, не установленных бюджетным законодательством Российской Федерации   в соответствии с приложением №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Утвердить поступления доходов городского бюджета по кодам классификации доходов бюджетов бюджетной системы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2022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 плановый период 2023 и 2024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Утвердить ведомственную структуру расходов городского бюджета на 2022 год согласно приложению №4 к настоящему решению и на 2023-2024 годы согласно приложению №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Утвердить в составе ведомственной структуры расходов городского бюджета перечень главных распорядителей средств городского бюджета, разделов, подразделов, целевых статей (муниципальных программ и непрограммных направлений деятельности), групп и подгрупп видов расходов городского бюджета на 2022 год согласно приложения № 6 к настоящему решению и на 2023-2024 годы согласно приложению №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Учесть в доходах городского бюджета объем межбюджетных трансфертов,</w:t>
      </w:r>
      <w:r>
        <w:rPr>
          <w:szCs w:val="26"/>
        </w:rPr>
        <w:t xml:space="preserve"> </w:t>
      </w:r>
      <w:r>
        <w:rPr>
          <w:sz w:val="26"/>
          <w:szCs w:val="26"/>
        </w:rPr>
        <w:t>предоставляемых из других бюджетов бюджетной системы Российской Федерации на 2022 год и на плановый период 2023 и 2024 годов согласно приложению №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Утвердить распределение межбюджетных трансфертов бюджету МР «Козельский район» из городского бюджета на финансирование расходов, связанных с передачей полномочий Администрации МР «Козельский район» на 2022 год и на плановый период 2023 и 2024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 Утвердить источники финансирования дефицита городского бюджета на 2022 год и 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Утвердить Программу муниципальных внутренних заимствований городского поселения «Город Сосенский» на 2022 год и на плановый период 2023 и 2024 годов согласно приложению № 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0.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рамках муниципальных целевых программ, предусмотренных к финансированию за счет средств местного бюджета и по не программным расходам на проведение отдельных мероприятий: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реализацию муниципальной программы "Создание условий для устойчивой работы муниципальных унитарных предприятий и бесперебойного обеспечения населения городского поселения «Город Сосенский» качественными коммунальными услугами 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реализацию муниципальной программы «Развитие малого и среднего предпринимательства в городском поселении «Город Сосен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сидии, иные межбюджетные трансферты, предусмотренные настоящим решением бюджетополучателям муниципального образования городское поселение «Город Сосенский» предоставляются в порядке, установленном администрацией городского поселения «Город Сосен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Установить иные основания, связанные с особенностями исполнения городского бюджета, дающие право в ходе исполнения городского бюджета администрации городского поселения «Город Сосенский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о обращениям главных распорядителей средств городск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 обращениям главных распорядителей средств городск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городского поселения «Город Сосенск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случае изменения состава (структуры) или полномочий (функций) главных распорядителей средств городского бюджета (подведомственных им учре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случае необходимости уточнения кодов бюджетной классификации расходов городского бюджета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целевых и (или) долгосрочных целевых программ, ведомственных целевых программ, аккумулирующих на реализацию программных мероприятий средства городск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обходимости уточнения кодов классификации расходов городского бюджета в текущем финансовом году, если в течение финансового года по целевой статье расходов городского бюджета не произведены кассовые расх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межбюджетных трансфертов между муниципальными образованиями Козельского района по основаниям, предусмотренны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, предусмотренных главным распорядителям средств городск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городского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городск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, предусмотренных главным распорядителем средств городского бюджета на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 Дорожного фонда МО городское поселение «Город Сосенский» на сумму не использованных по состоянию на 1 января 2022 года остатков средств по кодам классификации городск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части увеличения бюджетных ассигнований на сумму не использованных по состоянию на 1 января 2022 года остатков межбюджетных трансфертов, предоставленных из областного бюджета в форме субвенций и субсидий, имеющих целевое направление, не подлежащих возврату в областной бюджет в соответствии с областным законом «Об областном бюджете на 2022 год и на плановый период 2023 и 2024 годов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, и межбюджетным субсидиям, предоставляемым бюджету МО городское поселение «Город Сосенский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исполнения судебных актов, предусматривающих обращение взыскания на средства городск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точнения источников финансирования дефицита городского бюджета в случае предоставления бюджетных кредитов и (или) реструктуризации задолженности по бюджетным кредитам из обла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городского бюджета, установленных законами Калужской области, Бюджетным кодексом Российской Федерации и нормативными актами МО городского поселения «Город Сосенский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2. Установить, что если в ходе исполнения городского бюджета в 2022 году происходит снижение объема поступлений доходов городского бюджета и (или) поступлений из источников финансирования дефицита город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чем на 10 процентов и более, чем на 10 процентов, но по срокам, не превышающим 6 месяцев, администрация городского поселения «Город Сосенский»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администрацией городского поселения «Город Сосен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администрация городского поселения «Город Сосенский»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 с 1 октября 2022 года уровень индексации размеров должностных окладов по должностям муниципальной службы и замещающих должности, не являющимися должностями муниципальной службы, в размере 4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Настоящее решение вступает в силу с 1 января 2022 года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Сосенский»                                                                             Н.Н. Шайхулина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 w:eastAsia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ar-SA" w:bidi="ar-SA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0:00Z</dcterms:created>
  <dc:creator>User</dc:creator>
  <dc:description/>
  <dc:language>en-US</dc:language>
  <cp:lastModifiedBy>П П</cp:lastModifiedBy>
  <cp:lastPrinted>2020-11-24T13:45:00Z</cp:lastPrinted>
  <dcterms:modified xsi:type="dcterms:W3CDTF">2021-12-17T05:50:09Z</dcterms:modified>
  <cp:revision>11</cp:revision>
  <dc:subject/>
  <dc:title>КАЛУЖ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915486A384792A62F00966A49CEAA</vt:lpwstr>
  </property>
  <property fmtid="{D5CDD505-2E9C-101B-9397-08002B2CF9AE}" pid="3" name="KSOProductBuildVer">
    <vt:lpwstr>1049-11.2.0.10382</vt:lpwstr>
  </property>
</Properties>
</file>